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21-18-02E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VOLU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IV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21-18-02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ringle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Mondi Fores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Raman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1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3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0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82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103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February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Five-Year Volume (cubic 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0.00432218       1.11     .36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8      0.09187083      10.47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63      0.03472671       1.80     .00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34      0.02929990       2.84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268      0.08241327       1.19     .03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RROR            1194      0.308871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1575      0.578322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.03281 m³                           49.02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 xml:space="preserve">21-18-02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FIVE-YEAR PROVENANCE VOLUME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A          0.079612     35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B          0.061990     33    * Control 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C          0.035998    115      El Tlacuac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C          0.035178    101      Santa Maria Lachix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D       C          0.031869     49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D       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D       C          0.031272    268      Tlahuitoltepe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D       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D       C          0.030726    409      El Guajolo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D       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D       C          0.030657    309      Santo Domingo Yosona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D                  0.028020    257      Sola de Veg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DEFECTIVE CHARACTERISTIC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St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d=1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rk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Btop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Foxt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9       35  64.81    5.7    8.6   14.3    2.9    0.0     22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7       33  61.11   36.4   27.3   21.2   15.2    0.0     60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El Tlacuache     115  70.99    7.8   19.1   24.3    2.6    1.7     42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Santa Mar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Lachixio        101  62.35   12.9   37.6   21.8    6.9    5.9     51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* Control 998       49  90.74    8.2   16.3    2.0    0.0    2.0     20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Tlahuitoltepec   268  70.90   35.8   30.6   19.0    1.5    1.9     59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El Guajolote     409  68.86   19.3   51.3   27.4    4.4    5.9     68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Santo Doming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Yosonama        309  63.58   17.2   52.4   18.8    1.6    6.5     63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Sola de Vega     257  67.99   42.0   42.0   14.4    1.9    1.9     62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Overall         1459  67.50   24.5   42.6   21.1    2.9    4.2     61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1"/>
          <w:sz w:val="14"/>
        </w:rPr>
        <w:t>Note:  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* Control lots: 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commercial DWAF 454/87 Rafa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MONDI clonal orch. #2 'B' M2067 2nd G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MONDI clonal orch. #14 'O' M2225 2nd G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1-18-02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9    *     35      65       9.9    15.9     0.07961      44.08       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7    *     33      61       8.6    15.0     0.06199      40.73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12    5     41      76       7.6    13.3     0.0451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51.92     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8    4     41      76       7.1    13.4     0.04103      45.90       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20    1     29      54       7.2    12.9     0.03789      38.89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53    6     34      63       7.4    12.4     0.03696      51.93       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47    2     32      59       7.5    12.2     0.03598      39.84       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16    1     37      69       7.4    12.2     0.03594      54.75       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64    6     37      69       7.1    12.0     0.03505      57.06       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5    5     42      78       7.1    12.3     0.03453      46.48       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55    6     34      63       7.1    12.3     0.03443      46.84       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26    2     40      74       7.3    12.0     0.03416      44.60      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34    2     29      54       7.4    11.9     0.03329      42.18       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80    3     34      63       6.7    12.5     0.03292      41.09       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99 #  3     42      78       6.9    12.0     0.03289      51.11      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33    2     37      69       6.6    12.5     0.03238      46.76       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88    3     38      70       6.8    12.1     0.03233      47.57       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65    6     40      74       6.8    12.2     0.03230      40.56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95 #  3     40      74       6.8    12.1     0.03224      44.12       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</w:rPr>
        <w:t>5    1     35      65       6.5    12.3     0.03213      50.26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98    *     49      91       6.9    12.2     0.03187      38.49       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6    4     44      81       6.8    11.8     0.03175      57.07       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89 #  3     35      65       6.9    11.9     0.03172      46.63       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77    6     42      78       6.6    12.2     0.03105      40.75       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74    6     38      70       6.3    12.0     0.03081      63.01      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56    6     34      63       6.7    11.8     0.03073      50.28      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96    3     39      72       6.4    12.0     0.03040      49.69       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25    2     31      57       7.2    11.4     0.02970      38.24       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79    6     41      76       6.5    11.6     0.02943      55.55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40    4     31      57       6.0    12.0     0.02943      60.01       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48 #  2     35      65       7.0    11.0     0.02912      56.76       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1    4     38      70       6.0    12.1     0.02811      45.87      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57    6     34      63       6.4    11.1     0.02753      62.99       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36 #  2     30      56       6.6    11.1     0.02731      57.85      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28 #  2     35      65       6.8    11.1     0.02715      50.47       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29    2     40      74       6.5    11.0     0.02705      68.54       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71    6     38      70       6.5    11.3     0.02675      47.90       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82    3     40      74       6.0    11.4     0.02665      58.23       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09    5     32      59       6.5    11.1     0.02619      55.54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1-18-02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</w:t>
      </w:r>
      <w:r>
        <w:rPr>
          <w:spacing w:val="-3"/>
        </w:rPr>
        <w:t>Mean    Mean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Percent  Height  D.B.H.     Volume               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  <w:u w:val="single"/>
        </w:rPr>
        <w:t>Fam</w:t>
      </w:r>
      <w:r>
        <w:rPr>
          <w:spacing w:val="-3"/>
        </w:rPr>
        <w:t xml:space="preserve">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Trees</w:t>
      </w:r>
      <w:r>
        <w:rPr>
          <w:spacing w:val="-3"/>
        </w:rPr>
        <w:t xml:space="preserve"> </w:t>
      </w:r>
      <w:r>
        <w:rPr>
          <w:spacing w:val="-3"/>
          <w:u w:val="single"/>
        </w:rPr>
        <w:t>Survival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</w:t>
      </w:r>
      <w:r>
        <w:rPr>
          <w:spacing w:val="-3"/>
          <w:u w:val="single"/>
        </w:rPr>
        <w:t>Defe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1    4     29      54       6.0    11.0     0.02429      54.09       2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</w:rPr>
        <w:t>67    6     37      69       6.0    10.8     0.02356      60.13      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35    4     39      72       5.9    10.4     0.02252      63.08      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29    4     35      65       5.3     9.3     0.01596      65.45       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OVERALL    1459      68       6.7    11.8     0.03106      53.30       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1"/>
          <w:sz w:val="14"/>
        </w:rPr>
        <w:t xml:space="preserve">Note: Tree volume with bark was calculated using a formula for juvenile trees: Volume (m³) = 0.00003*D²*H, where D=DBH in centimeters and H=total height in meters.  The overall values do not include control lots.  Comparisons against control lots 998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s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>Note: # are genetic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  Santa Maria Lachixio, 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4' N   9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3' W   2120-2380       16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2  Santo Domingo Yosonama,   ---         ---         ---          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3  Tlahuitoptepec, Mexico    ---         ---         ---          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4  Sola de Vega, Mexico  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8' N   9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9' W   1710-1930       19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5  El Tlacuache, Mexico   1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2' N   9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3' W   2000-2230       25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6  El Guajolote, Mexico      ---         ---         ---          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16:00Z</dcterms:created>
  <dc:creator>CAMCORE Grad Student 2</dc:creator>
  <dc:description/>
  <dc:language>en-US</dc:language>
  <cp:lastModifiedBy>CAMCORE Grad Student 2</cp:lastModifiedBy>
  <dcterms:modified xsi:type="dcterms:W3CDTF">2001-02-21T02:16:00Z</dcterms:modified>
  <cp:revision>2</cp:revision>
  <dc:subject/>
  <dc:title>                                                                21-18-02E </dc:title>
</cp:coreProperties>
</file>