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10G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ON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26-10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Pinhal Bonito 101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0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76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March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pril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On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REP                 8       5.85090212      7.59     .000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PROV                5      18.20123405     15.53     .000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              2      11.28358073     55.6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CONTROL   1       5.06446561     49.99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PROV vs. GEN CTRL  1       1.08180664     10.68     .00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40       3.94520400      1.07     .36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6      10.01701456      2.34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68      34.12646304      0.92     .85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766     178.912666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233     256.201454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 xml:space="preserve">0.77  m                           41.23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10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ON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1.03      53 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 0.96      50 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 0.84     165     # Potrero de Monro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 xml:space="preserve">B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 0.83     590       Calcahual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  0.81     545       Cruz Blan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 0.67     831       Maguey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 xml:space="preserve">* Control lots:  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1"/>
          <w:sz w:val="14"/>
        </w:rPr>
        <w:t>Note:  # provenance consists of all genetic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10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9         *          53        98.15      1.03      21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998         *          50        92.59      0.96      27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20        20          44        81.48      0.94      31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9 #       1          44        81.48      0.94      40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43        20          45        83.33      0.92      35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23        20          41        75.93      0.91      33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01        19          39        72.22      0.90      40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90        19          40        74.07      0.88      38.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29        20          42        77.78      0.88      45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32        20          49        90.74      0.87      29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41        20          44        81.48      0.86      43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45        20          45        83.33      0.86      32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5 #       1          37        68.52      0.85      3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93        19          41        75.93      0.84      42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08        19          46        85.19      0.83      43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44        20          46        85.19      0.83      36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12        19          43        79.63      0.83      42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94        19          41        75.93      0.83      30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3 #       1          42        77.78      0.82      40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15        19          40        74.07      0.81      42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397        19          44        81.48      0.81      41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47        20          47        87.04      0.81      38.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13        19          37        68.52      0.80      43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18        19          45        83.33      0.80      44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17        19          45        83.33      0.78      39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34        20          50        92.59      0.78      42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50        21          48        88.89      0.77      43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</w:t>
      </w:r>
      <w:r>
        <w:rPr>
          <w:spacing w:val="-3"/>
        </w:rPr>
        <w:t>28 #       1          42        77.78      0.76      42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64        21          42        77.78      0.75      50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66        21          44        81.48      0.75      44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38        20          49        90.74      0.75      47.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72        21          46        85.19      0.74      44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68        21          42        77.78      0.73      47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56        21          48        88.89      0.72      47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27        20          48        88.89      0.72      44.5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19        19          41        75.93      0.71      41.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52        21          44        81.48      0.71      3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51        21          41        75.93      0.70      4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49        20          40        74.07      0.67      39.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16        19          43        79.63      0.66      44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60        21          46        85.19      0.66      44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62        21          43        79.63      0.66      46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10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</w:t>
      </w:r>
      <w:r>
        <w:rPr>
          <w:spacing w:val="-3"/>
        </w:rPr>
        <w:t>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63        21          38        70.37      0.64      61.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53        21          43        79.63      0.63      44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61        21          35        64.81      0.63      55.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71        21          32        59.26      0.62      42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70        21          45        83.33      0.62      45.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57        21          39        72.22      0.62      45.4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58        21          42        77.78      0.60      60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59        21          41        75.93      0.58      52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54        21          35        64.81      0.57      61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455        21          37        68.52      0.53      55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OVERALL                2131        78.93      0.76      44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  <w:sz w:val="14"/>
        </w:rPr>
        <w:t xml:space="preserve">Note: 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14"/>
        </w:rPr>
      </w:pPr>
      <w:r>
        <w:rPr>
          <w:spacing w:val="-1"/>
          <w:sz w:val="14"/>
        </w:rPr>
        <w:t>Note:  # are genetic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4"/>
        </w:rPr>
      </w:pPr>
      <w:r>
        <w:rPr>
          <w:spacing w:val="-3"/>
          <w:sz w:val="1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</w:t>
      </w:r>
      <w:r>
        <w:rPr>
          <w:spacing w:val="-3"/>
        </w:rPr>
        <w:t>1  Potrero de Monroy,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   2320-2480       13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9  Cruz Blanca, Mexico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W   2500-2500       1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20  Calcahualco, Mexico      ---         ---         ---   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21  Magueyes, Mexico         ---         ---         ---   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10:00Z</dcterms:created>
  <dc:creator>CAMCORE Grad Student 2</dc:creator>
  <dc:description/>
  <dc:language>en-US</dc:language>
  <cp:lastModifiedBy>CAMCORE Grad Student 2</cp:lastModifiedBy>
  <dcterms:modified xsi:type="dcterms:W3CDTF">2001-02-21T02:10:00Z</dcterms:modified>
  <cp:revision>2</cp:revision>
  <dc:subject/>
  <dc:title>                                                                20-26-10G</dc:title>
</cp:coreProperties>
</file>