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26-09C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20-26-09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Klabin Do Parana Agro Flores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Mirandinha 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8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5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ELEVATION: 9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ANNUAL PRECIPITATION: 14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September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August   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REP                 8      15.55652591      0.91     .519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5     109.11257263      6.45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40     106.24613617      2.65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43      72.23988167      1.72     .00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342     341.46954134      2.00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 xml:space="preserve">ERROR            1962     977.0628333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2400    1656.8425572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 xml:space="preserve">3.5 m                            20.09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26-09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-YEAR PROVENANCE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 3.6600     715      Cumbre de Murido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 xml:space="preserve">A            3.6188     554      La Cruz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    A            3.4992     790      El Cie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   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    A            3.2889      54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B                    3.1513     234      La Encarn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C            2.4611      54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26-09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75     18       51      100.00       4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22.87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39     17       51      100.00       4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9.82      5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77     18       46      100.00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79      5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64     18       53      100.00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4.60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63     18       48      100.00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84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67     18       43       97.73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12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41     17       52      100.00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09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46     17       49      100.00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95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298     15       46      100.00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02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05     15       53      100.00       3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46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60     18       39      100.00       3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97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50     17       53      100.00       3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19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45     17       48       97.96       3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62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76     18       47      100.00       3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40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53     18       50      100.00       3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98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40     17       43       95.56       3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62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296     15       52      100.00       3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29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74     18       52      100.00       3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56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299     15       45      100.00       3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89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03     15       47      100.00       3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48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66     18       47       97.92       3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14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290     15       51      100.00       3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10      5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51     17       52      100.00       3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83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47     17       47       97.92       3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10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04     15       50      100.00       3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19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69     18       46      100.00       3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66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00     15       49       98.00       3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97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58     18       46       95.83       3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00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06     15       53      100.00       3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75      4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42     17       54      100.00       3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6.48      4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294     15       49      100.00       3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8.65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297     15       49      100.00       3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74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49     17       53       98.15       3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47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78     18       49      100.00       3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28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61     18       46      100.00       3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2.00      5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09     15       51      100.00       3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17      4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16     16       46      100.00       3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75      4.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26-09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27     16       48      100.00       3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19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07     15       45      100.00       3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1.19      4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79     18       52      100.00       3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8.47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999      *       54      100.00       3.3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6.66      5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02     15       49       98.00       3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38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08     15       50      100.00       3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71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01     15       51      100.00       3.2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3.33      4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44     17       52      100.00       3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7.45      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23     16       50      100.00       3.1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5.96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321     16       42      100.00       3.0      20.74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1319     16       48      100.00       2.9      24.73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8      *       54      100.00       2.5      26.43      4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OVERALL          2293       99.52       3.5      23.24      4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5  El Cielo, Mexico      2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N   9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W   1600-1730       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6  La Encarnacio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Mexico            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' N   9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3' W   2400-2650       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7  La Cruz, Mexico    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7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8' W   2300-2450       18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8  Cumbre De Muridores,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9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1' W   2380-2480       18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Mexic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10:00Z</dcterms:created>
  <dc:creator>CAMCORE Grad Student 2</dc:creator>
  <dc:description/>
  <dc:language>en-US</dc:language>
  <cp:lastModifiedBy>CAMCORE Grad Student 2</cp:lastModifiedBy>
  <dcterms:modified xsi:type="dcterms:W3CDTF">2001-02-21T02:10:00Z</dcterms:modified>
  <cp:revision>2</cp:revision>
  <dc:subject/>
  <dc:title>                                                                20-26-09C</dc:title>
</cp:coreProperties>
</file>