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20-20-10F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TEST IDENTIFICATION: 20-20-10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>COMPANY: IGA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SITE NAME: Cavazot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LATITUDE: 27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1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LONGITUDE: 5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4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ELEVATION: 85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ANNUAL PRECIPITATION: 1769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DATE PLANTED: March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DATE MEASURED: February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Calcahualco, Mexico                   77.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Manzanares, Mexico                    70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Magueyes, Mexico                      66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1             72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2             72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3             72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4             71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5             72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6             72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7             72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8             72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9             72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20-20-10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Calcahualco,       420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427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29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32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38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47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Manzanares,        390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396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05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13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15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16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17 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18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19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Magueyes,          452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454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56          64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58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60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61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62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63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70          62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71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472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20-20-10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Genetic</w:t>
      </w:r>
      <w:r>
        <w:rPr>
          <w:spacing w:val="-3"/>
        </w:rPr>
        <w:t xml:space="preserve">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</w:t>
      </w:r>
      <w:r>
        <w:rPr>
          <w:spacing w:val="-3"/>
        </w:rPr>
        <w:t>5 = Potrero de Monroy, Mexico 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23 = Potrero de Monroy, Mexico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28 = Potrero de Monroy, Mexico 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29 = Potrero de Monroy, Mexico           6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Commercial</w:t>
      </w:r>
      <w:r>
        <w:rPr>
          <w:spacing w:val="-3"/>
        </w:rPr>
        <w:t xml:space="preserve">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997 = Seed Orchard - Loblolly clonal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999 = APS - Loblolly - Igaras Source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07:00Z</dcterms:created>
  <dc:creator>CAMCORE Grad Student 2</dc:creator>
  <dc:description/>
  <dc:language>en-US</dc:language>
  <cp:lastModifiedBy>CAMCORE Grad Student 2</cp:lastModifiedBy>
  <dcterms:modified xsi:type="dcterms:W3CDTF">2001-02-21T02:07:00Z</dcterms:modified>
  <cp:revision>2</cp:revision>
  <dc:subject/>
  <dc:title>                                                               20-20-10F</dc:title>
</cp:coreProperties>
</file>