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20-08D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ANOVA AND MULTIPLE COMPARISONS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FOR PROVENANCE AND FAMILY HE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THREE-YEAR MEASU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</w:t>
      </w:r>
      <w:r>
        <w:rPr>
          <w:spacing w:val="-3"/>
        </w:rPr>
        <w:t>TEST IDENTIFICATION: 20-20-08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</w:t>
      </w:r>
      <w:r>
        <w:rPr>
          <w:spacing w:val="-3"/>
        </w:rPr>
        <w:t>COMPANY: IGA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SITE NAME: Guaru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DATE PLANTED: July 1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DATE MEASURED: June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ANALYSIS OF VARI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DEPENDENT VARIABLE: Three-Year Height (meter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SOURCE</w:t>
      </w:r>
      <w:r>
        <w:rPr>
          <w:spacing w:val="-3"/>
        </w:rPr>
        <w:t xml:space="preserve">             </w:t>
      </w:r>
      <w:r>
        <w:rPr>
          <w:spacing w:val="-3"/>
          <w:u w:val="single"/>
        </w:rPr>
        <w:t>DF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SUM OF SQUAR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F-VALU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-VAL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                 8       8.89893970      2.08     .053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PROV                4     128.83981988     24.51     .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PROV           32      17.43372924      1.06     .38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FAM(PROV)          25      31.99491368      2.50     .0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REP*FAM(PROV)     200     102.50189567      1.30     .00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ERROR            1284     507.74450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</w:t>
      </w: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CORRECTED TOTAL  1553     802.075398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Not significant if p &g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               </w:t>
      </w:r>
      <w:r>
        <w:rPr>
          <w:spacing w:val="-3"/>
        </w:rPr>
        <w:t>Significant if p &lt; .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Highly Significant if p &lt; .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TEST MEAN                         C.V. (%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4.8 m                             13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20-08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PROVENANCE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WALLER</w:t>
        <w:noBreakHyphen/>
        <w:t>DUNCAN MULTIPLE COMPARISONS FOR THREE-YEAR PROVENANCE HEIGHT</w:t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/>
      </w:pPr>
      <w:r>
        <w:rPr>
          <w:spacing w:val="-3"/>
        </w:rPr>
        <w:tab/>
        <w:t xml:space="preserve">MEANS WITH THE SAME LETTER </w:t>
      </w:r>
      <w:r>
        <w:rPr>
          <w:spacing w:val="-3"/>
          <w:u w:val="single"/>
        </w:rPr>
        <w:t>ARE NOT</w:t>
      </w:r>
      <w:r>
        <w:rPr>
          <w:spacing w:val="-3"/>
        </w:rPr>
        <w:t xml:space="preserve"> SIGNIFICANTLY DIFFER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  <w:u w:val="single"/>
        </w:rPr>
        <w:t>Waller   Grouping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Mea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N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Prov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A           5.00189     530      El Cie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B           4.75610     410      Cruz Blan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B           4.66569     510      Cumbre de Murido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C           4.44151      53    * Control 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D           3.45098      51    * Control 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</w:t>
      </w:r>
      <w:r>
        <w:rPr>
          <w:spacing w:val="-3"/>
        </w:rPr>
        <w:t>Mean  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</w:t>
      </w:r>
      <w:r>
        <w:rPr>
          <w:spacing w:val="-3"/>
        </w:rPr>
        <w:t>Height  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El Cielo         530      98.15      5.0       12.06 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Cruz Blanca      410      94.91      4.8       14.90 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Cumbre d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Muridores       510      94.44      4.7       15.03       6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</w:t>
      </w:r>
      <w:r>
        <w:rPr>
          <w:spacing w:val="-3"/>
        </w:rPr>
        <w:t>* Control 999       53      98.15      4.4       11.22 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</w:t>
      </w:r>
      <w:r>
        <w:rPr>
          <w:spacing w:val="-3"/>
        </w:rPr>
        <w:t>* Control 998       51      94.44      3.5       14.49 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</w:t>
      </w:r>
      <w:r>
        <w:rPr>
          <w:spacing w:val="-3"/>
        </w:rPr>
        <w:t xml:space="preserve">* Control lots:   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PROVENANCE INFORMATION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  </w:t>
      </w:r>
      <w:r>
        <w:rPr>
          <w:spacing w:val="-3"/>
        </w:rPr>
        <w:t>Ann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</w:t>
      </w:r>
      <w:r>
        <w:rPr>
          <w:spacing w:val="-3"/>
          <w:u w:val="single"/>
        </w:rPr>
        <w:t>Cod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Name</w:t>
      </w:r>
      <w:r>
        <w:rPr>
          <w:spacing w:val="-3"/>
        </w:rPr>
        <w:t xml:space="preserve">          </w:t>
      </w:r>
      <w:r>
        <w:rPr>
          <w:spacing w:val="-3"/>
          <w:u w:val="single"/>
        </w:rPr>
        <w:t>Latitude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>Longitude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Elev. (m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ecip. (mm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5  El Cielo, Mexico      2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4' N   9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4' W   1600-1730    1000-12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8  Cumbre de Muridores,  2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9' N   9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1' W   2380-2480       18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</w:t>
      </w:r>
      <w:r>
        <w:rPr>
          <w:spacing w:val="-3"/>
        </w:rPr>
        <w:t>19  Cruz Blanca,          2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9' N   98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1' W      2500         13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>Mex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20-08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</w:t>
      </w:r>
      <w:r>
        <w:rPr>
          <w:spacing w:val="-3"/>
        </w:rPr>
        <w:t>Mean               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</w:t>
      </w:r>
      <w:r>
        <w:rPr>
          <w:spacing w:val="-3"/>
        </w:rPr>
        <w:t>Height              D.B.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Prov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</w:t>
      </w:r>
      <w:r>
        <w:rPr>
          <w:spacing w:val="-3"/>
          <w:u w:val="single"/>
        </w:rPr>
        <w:t>% Survival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C.V. (%)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291     15       53       98.15       5.3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0.96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292     15       54      100.00       5.2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0.01      6.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289     15       54      100.00       5.1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4.64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295     15       53       98.15       5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3.36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297     15       53       98.15       5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9.79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296     15       52       96.30       5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0.79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302     15       53       98.15       5.0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 8.27      7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298     15       53       98.15       4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2.99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59     18       54      100.00       4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2.37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84     19       51       94.44       4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4.18      7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54     18       48       88.89       4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1.20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83     19       51       94.44       4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4.54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89     19       54      100.00       4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1.24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301     15       52       96.30       4.9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2.83      6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73     18       49       90.74       4.8 </w:t>
      </w:r>
      <w:r>
        <w:rPr>
          <w:rFonts w:eastAsia="Symbol" w:cs="Symbol" w:ascii="Symbol" w:hAnsi="Symbol"/>
          <w:spacing w:val="-3"/>
        </w:rPr>
        <w:t></w:t>
      </w:r>
      <w:r>
        <w:rPr>
          <w:rFonts w:eastAsia="Wingdings" w:cs="Wingdings" w:ascii="Wingdings" w:hAnsi="Wingdings"/>
          <w:spacing w:val="-3"/>
        </w:rPr>
        <w:t></w:t>
      </w:r>
      <w:r>
        <w:rPr>
          <w:spacing w:val="-3"/>
        </w:rPr>
        <w:t xml:space="preserve">   17.23      6.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87     19       53       98.15       4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4.84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55     18       51       94.44       4.8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3.24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82     19       52       96.30       4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7.81      7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</w:t>
      </w:r>
      <w:r>
        <w:rPr>
          <w:spacing w:val="-3"/>
        </w:rPr>
        <w:t xml:space="preserve">1300     15       53       98.15       4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3.26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88     19       50       92.59       4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2.02      6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86     19       48       88.89       4.7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2.70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72     18       53       98.15       4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4.69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68     18       52       96.30       4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4.45      6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57     18       52       96.30       4.6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4.38      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85     19       51       94.44       4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9.71      6.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71     18       52       96.30       4.5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20.04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70     18       49       90.74       4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3.04      5.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 xml:space="preserve">365     18       50       92.59       4.4 </w:t>
      </w:r>
      <w:r>
        <w:rPr>
          <w:rFonts w:eastAsia="Symbol" w:cs="Symbol" w:ascii="Symbol" w:hAnsi="Symbol"/>
          <w:spacing w:val="-3"/>
        </w:rPr>
        <w:t></w:t>
      </w:r>
      <w:r>
        <w:rPr>
          <w:spacing w:val="-3"/>
        </w:rPr>
        <w:t xml:space="preserve">    14.72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9      *       53       98.15       4.4      11.22      7.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998      *       51       94.44       3.5      14.49      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spacing w:val="-3"/>
        </w:rPr>
        <w:t>OVERALL          1450       95.90       4.8      14.23      6.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</w:t>
      </w:r>
      <w:r>
        <w:rPr>
          <w:rFonts w:cs="Courier New" w:ascii="Courier New" w:hAnsi="Courier New"/>
          <w:spacing w:val="-3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1"/>
          <w:sz w:val="14"/>
        </w:rPr>
        <w:t xml:space="preserve">Note: The overall values do not include control lots.  Comparisons against control lots 998 and 999 were done using a Dunnett's one sided t-test ( </w:t>
      </w:r>
      <w:r>
        <w:rPr>
          <w:rFonts w:eastAsia="Symbol" w:cs="Symbol" w:ascii="Symbol" w:hAnsi="Symbol"/>
          <w:spacing w:val="-1"/>
          <w:sz w:val="14"/>
        </w:rPr>
        <w:t></w:t>
      </w:r>
      <w:r>
        <w:rPr>
          <w:spacing w:val="-1"/>
          <w:sz w:val="14"/>
        </w:rPr>
        <w:t xml:space="preserve">=.05 ), </w:t>
      </w:r>
      <w:r>
        <w:rPr>
          <w:rFonts w:eastAsia="Symbol" w:cs="Symbol" w:ascii="Symbol" w:hAnsi="Symbol"/>
          <w:spacing w:val="-1"/>
          <w:sz w:val="14"/>
        </w:rPr>
        <w:t></w:t>
      </w:r>
      <w:r>
        <w:rPr>
          <w:spacing w:val="-1"/>
          <w:sz w:val="14"/>
        </w:rPr>
        <w:t xml:space="preserve"> indicates that the family mean is significantly better than control lot 998, </w:t>
      </w:r>
      <w:r>
        <w:rPr>
          <w:rFonts w:eastAsia="Wingdings" w:cs="Wingdings" w:ascii="Wingdings" w:hAnsi="Wingdings"/>
          <w:spacing w:val="-1"/>
          <w:sz w:val="14"/>
        </w:rPr>
        <w:t></w:t>
      </w:r>
      <w:r>
        <w:rPr>
          <w:spacing w:val="-1"/>
          <w:sz w:val="14"/>
        </w:rPr>
        <w:t xml:space="preserve"> indicates that the family mean is significantly better than control lot 999, and no symbol indicates that there is no significant difference between the control and the family m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03:00Z</dcterms:created>
  <dc:creator>CAMCORE Grad Student 2</dc:creator>
  <dc:description/>
  <dc:language>en-US</dc:language>
  <cp:lastModifiedBy>CAMCORE Grad Student 2</cp:lastModifiedBy>
  <dcterms:modified xsi:type="dcterms:W3CDTF">2001-02-21T02:03:00Z</dcterms:modified>
  <cp:revision>2</cp:revision>
  <dc:subject/>
  <dc:title>                                                                20-20-08D</dc:title>
</cp:coreProperties>
</file>