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8-09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</w:t>
      </w:r>
      <w:r>
        <w:rPr>
          <w:spacing w:val="-3"/>
        </w:rPr>
        <w:t>TEST IDENTIFICATION: 20-18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COMPANY: Mondi For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SITE NAME: 3/60A Jessiev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ELEVATION: 16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</w:t>
      </w:r>
      <w:r>
        <w:rPr>
          <w:spacing w:val="-3"/>
        </w:rPr>
        <w:t>ANNUAL PRECIPITATION: 9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DATE PLANT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                              94.5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cion                        9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             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Muridores                   87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87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82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93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3.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88.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9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89.2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94.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93.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</w:t>
      </w:r>
      <w:r>
        <w:rPr>
          <w:spacing w:val="-3"/>
        </w:rPr>
        <w:t>20-18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El Cielo,           1287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1290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93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96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9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98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299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0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1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2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3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4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5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6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7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8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09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Encarnacion,     1315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131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19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20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1326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a Cruz,             338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 339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0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2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4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5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6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7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8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49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50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51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  </w:t>
      </w:r>
      <w:r>
        <w:rPr>
          <w:spacing w:val="-3"/>
        </w:rPr>
        <w:t>20-18-09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umbre de            352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Muridores,           353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  356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58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60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62 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63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66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67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69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74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75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76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7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78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79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381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  <w:r>
        <w:rPr>
          <w:spacing w:val="-3"/>
        </w:rPr>
        <w:t xml:space="preserve">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2:00Z</dcterms:created>
  <dc:creator>CAMCORE Grad Student 2</dc:creator>
  <dc:description/>
  <dc:language>en-US</dc:language>
  <cp:lastModifiedBy>CAMCORE Grad Student 2</cp:lastModifiedBy>
  <dcterms:modified xsi:type="dcterms:W3CDTF">2001-02-21T02:02:00Z</dcterms:modified>
  <cp:revision>2</cp:revision>
  <dc:subject/>
  <dc:title>                                                                20-18-09A</dc:title>
</cp:coreProperties>
</file>