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18-08B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0-18-08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Mondi Fore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3/59A Jessiev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2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9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1691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931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November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Potrero de Monroy, Mexico            92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Cielo, Mexico                     91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Encarnacion, Mexico               91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Cruz, Mexico                      8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umbre de Muridores, Mexico          8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ruz Blanca, Mexico                  83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90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77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92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92.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87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89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88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96.6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89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8-08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Potrero de            5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Monroy,               7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Mexico               8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9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Cielo, Mexico   1289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291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292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295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296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297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298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300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301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302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Encarnacion,    1310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Mexico            1311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312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313 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314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318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322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324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</w:t>
      </w:r>
      <w:r>
        <w:rPr>
          <w:spacing w:val="-3"/>
        </w:rPr>
        <w:t>1325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Cruz, Mexico     328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329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330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331 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332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333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334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335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336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</w:t>
      </w:r>
      <w:r>
        <w:rPr>
          <w:spacing w:val="-3"/>
        </w:rPr>
        <w:t>337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8-08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umbre de            354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Muridores,           355 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Mexico              357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59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65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68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70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71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72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73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ruz Blanca,         382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</w:t>
      </w:r>
      <w:r>
        <w:rPr>
          <w:spacing w:val="-3"/>
        </w:rPr>
        <w:t>Mexico              383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4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5 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6           72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7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8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89 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  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  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 xml:space="preserve">       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4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greggii</w:t>
      </w:r>
      <w:r>
        <w:rPr>
          <w:spacing w:val="-3"/>
        </w:rPr>
        <w:t xml:space="preserve">      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5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leiophylla</w:t>
      </w:r>
      <w:r>
        <w:rPr>
          <w:spacing w:val="-3"/>
        </w:rPr>
        <w:t xml:space="preserve">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01:00Z</dcterms:created>
  <dc:creator>CAMCORE Grad Student 2</dc:creator>
  <dc:description/>
  <dc:language>en-US</dc:language>
  <cp:lastModifiedBy>CAMCORE Grad Student 2</cp:lastModifiedBy>
  <dcterms:modified xsi:type="dcterms:W3CDTF">2001-02-21T02:01:00Z</dcterms:modified>
  <cp:revision>2</cp:revision>
  <dc:subject/>
  <dc:title>                                                               20-18-08B</dc:title>
</cp:coreProperties>
</file>