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9D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7-09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Itapeva/S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01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80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70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April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, Mexico 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       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ón, Mexico                9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                  89.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4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97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96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4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90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6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95.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3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78.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2240" w:h="15840"/>
          <w:pgMar w:left="576" w:right="576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9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umbre de         352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uridores,        353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5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0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4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7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4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8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0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El Cielo,        1287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290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4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6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7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9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0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1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2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3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4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5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6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7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8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9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Encarnación,  131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317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0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1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6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continuous"/>
          <w:pgSz w:w="12240" w:h="15840"/>
          <w:pgMar w:left="576" w:right="576" w:gutter="0" w:header="0" w:top="7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9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Cruz,          338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39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0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1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3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4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5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6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8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49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50         8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51         95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CSO - Jaguariaiva/PR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1"/>
          <w:sz w:val="14"/>
        </w:rPr>
        <w:t>Note:  CSO =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rFonts w:eastAsia="Courier"/>
          <w:spacing w:val="-1"/>
          <w:sz w:val="14"/>
        </w:rPr>
        <w:t xml:space="preserve">       </w:t>
      </w:r>
      <w:r>
        <w:rPr>
          <w:spacing w:val="-1"/>
          <w:sz w:val="14"/>
        </w:rPr>
        <w:t>SPA =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continuous"/>
      <w:pgSz w:w="12240" w:h="15840"/>
      <w:pgMar w:left="576" w:right="576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2:00:00Z</dcterms:created>
  <dc:creator>CAMCORE Grad Student 2</dc:creator>
  <dc:description/>
  <dc:language>en-US</dc:language>
  <cp:lastModifiedBy>CAMCORE Grad Student 2</cp:lastModifiedBy>
  <dcterms:modified xsi:type="dcterms:W3CDTF">2001-02-21T02:00:00Z</dcterms:modified>
  <cp:revision>2</cp:revision>
  <dc:subject/>
  <dc:title>                                                                20-17-09D</dc:title>
</cp:coreProperties>
</file>