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7-08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17-08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P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Jaguariaiva/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4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49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2' 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114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873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une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otrero de Monroy, Mexico             99.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Encarnación, Mexico                99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El Cielo, Mexico                      99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ruz Blanca, Mexico                   99.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umbre de Muridores, Mexico           99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a Cruz, Mexico                       99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1             99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2             99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3             9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4             9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5             98.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6             99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7             99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8             99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</w:t>
      </w:r>
      <w:r>
        <w:rPr>
          <w:spacing w:val="-3"/>
        </w:rPr>
        <w:t>9             99.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7-08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Potrero de          5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Monroy,             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  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1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1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2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</w:t>
      </w:r>
      <w:r>
        <w:rPr>
          <w:spacing w:val="-3"/>
        </w:rPr>
        <w:t>2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 Encarnación,  131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31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1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4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2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El Cielo,        128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129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29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1302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Cruz Blanca,      38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8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6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8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8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 </w:t>
      </w:r>
      <w:r>
        <w:rPr>
          <w:spacing w:val="-3"/>
        </w:rPr>
        <w:t>20-17-08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Cumbre de         35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Muridores,        35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57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5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68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0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1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73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</w:t>
      </w:r>
      <w:r>
        <w:rPr>
          <w:spacing w:val="-3"/>
        </w:rPr>
        <w:t>La Cruz,          328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</w:t>
      </w:r>
      <w:r>
        <w:rPr>
          <w:spacing w:val="-3"/>
        </w:rPr>
        <w:t>Mexico           329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0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1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3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4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5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6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</w:t>
      </w:r>
      <w:r>
        <w:rPr>
          <w:spacing w:val="-3"/>
        </w:rPr>
        <w:t>337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>996 = Filler trees                  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 xml:space="preserve"> - SPA - Itapeva/SP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CSO - Jaguariaiva/PR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aeda</w:t>
      </w:r>
      <w:r>
        <w:rPr>
          <w:spacing w:val="-3"/>
        </w:rPr>
        <w:t xml:space="preserve"> - SPA - Itapeva/SP        10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spacing w:val="-1"/>
          <w:sz w:val="14"/>
        </w:rPr>
        <w:t>Note: CSO = Clonal Seed Orch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</w:t>
      </w:r>
      <w:r>
        <w:rPr>
          <w:rFonts w:eastAsia="Courier"/>
          <w:spacing w:val="-1"/>
          <w:sz w:val="14"/>
        </w:rPr>
        <w:t xml:space="preserve">      </w:t>
      </w:r>
      <w:r>
        <w:rPr>
          <w:spacing w:val="-1"/>
          <w:sz w:val="14"/>
        </w:rPr>
        <w:t>SPA = Seed Production Ar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59:00Z</dcterms:created>
  <dc:creator>CAMCORE Grad Student 2</dc:creator>
  <dc:description/>
  <dc:language>en-US</dc:language>
  <cp:lastModifiedBy>CAMCORE Grad Student 2</cp:lastModifiedBy>
  <dcterms:modified xsi:type="dcterms:W3CDTF">2001-02-21T01:59:00Z</dcterms:modified>
  <cp:revision>2</cp:revision>
  <dc:subject/>
  <dc:title>                                                                20-17-08E</dc:title>
</cp:coreProperties>
</file>