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07-01L</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07-01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axwell</w:t>
      </w:r>
    </w:p>
    <w:p>
      <w:pPr>
        <w:pStyle w:val="Normal"/>
        <w:tabs>
          <w:tab w:val="clear" w:pos="720"/>
          <w:tab w:val="left" w:pos="-720" w:leader="none"/>
        </w:tabs>
        <w:suppressAutoHyphens w:val="true"/>
        <w:jc w:val="both"/>
        <w:rPr/>
      </w:pPr>
      <w:r>
        <w:rPr>
          <w:rFonts w:eastAsia="Courier"/>
          <w:spacing w:val="-3"/>
        </w:rPr>
        <w:t xml:space="preserve">                        </w:t>
      </w:r>
      <w:r>
        <w:rPr>
          <w:spacing w:val="-3"/>
        </w:rPr>
        <w:t>LATITUDE: 30</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29</w:t>
      </w:r>
      <w:r>
        <w:rPr>
          <w:rFonts w:eastAsia="Symbol" w:cs="Symbol" w:ascii="Symbol" w:hAnsi="Symbol"/>
          <w:spacing w:val="-3"/>
        </w:rPr>
        <w:t></w:t>
      </w:r>
      <w:r>
        <w:rPr>
          <w:spacing w:val="-3"/>
        </w:rPr>
        <w:t xml:space="preserve"> 55' W</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3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81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December 199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12.40016999      1.72      0.10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7      37.88123796      3.14      0.00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56      69.86662413      2.21      0.0001</w:t>
      </w:r>
    </w:p>
    <w:p>
      <w:pPr>
        <w:pStyle w:val="Normal"/>
        <w:tabs>
          <w:tab w:val="clear" w:pos="720"/>
          <w:tab w:val="left" w:pos="-720" w:leader="none"/>
        </w:tabs>
        <w:suppressAutoHyphens w:val="true"/>
        <w:jc w:val="both"/>
        <w:rPr/>
      </w:pPr>
      <w:r>
        <w:rPr>
          <w:rFonts w:eastAsia="Courier"/>
          <w:spacing w:val="-3"/>
        </w:rPr>
        <w:t xml:space="preserve">        </w:t>
      </w:r>
      <w:r>
        <w:rPr>
          <w:spacing w:val="-3"/>
        </w:rPr>
        <w:t>FAM(PROV)          44      46.65008228      1.87      0.001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52     200.29646761      1.67      0.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2230     758.8851666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2697    1132.092038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83 m                           12.1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1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9863     51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9585     53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9251    888       Potrero de Monroy</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8054    833       Corrali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7938    723       Ejido Ing. Del Rosari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7128     47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4.5327     52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4.2235     5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xml:space="preserve"> clonal orchard,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Commercial collection,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1st gen. clonal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Seedling Seed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2nd Gen. Clonal Orchard, MOND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1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      1       52       96.30       5.2      10.33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      1       54      100.00       5.1      10.49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      2       54      100.00       5.1      12.89      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4      3       49       90.74       5.1       9.80      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1       54      100.00       5.0       9.35      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      1       52       96.30       5.0      11.91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      1       53       98.15       5.0      13.00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53       98.15       5.0      12.61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      1       49       90.74       5.0      13.11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1       50       92.59       5.0      10.49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7      3       53       98.15       5.0      14.67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1       94.44       5.0      12.25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0      2       54      100.00       5.0      12.69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3       98.15       5.0      11.18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7      3       51       94.44       4.9      11.57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3      3       52       96.30       4.9      11.45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1       51       94.44       4.9      12.41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1       51       94.44       4.9      10.62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      2       53       98.15       4.9      16.82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      1       53       98.15       4.9      11.60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4      3       48       88.89       4.9      13.34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      2       54      100.00       4.9      10.87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4      3       53       98.15       4.8      12.80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53       98.15       4.8      10.87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1      3       53       98.15       4.8      10.44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9      3       53       98.15       4.8      11.45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      1       53       98.15       4.8      12.41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1       53       98.15       4.8      13.83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6      3       54      100.00       4.8      14.12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      2       52       96.30       4.8      14.19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52       96.30       4.8      12.92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2       51       94.44       4.8      11.67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6      3       51       94.44       4.8      11.56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3      2       53       98.15       4.8      13.56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2       51       94.44       4.7      13.17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6      2       46       85.19       4.7      10.13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1      2       53       98.15       4.7      16.80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      2       50       92.59       4.7      17.03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8      2       50       92.59       4.7      14.41      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1       52       96.30       4.7      13.81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7       87.04       4.7      13.45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3      3       54      100.00       4.7      13.70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3       54      100.00       4.7      16.07      6.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1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      3       52       96.30       4.7      16.12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1      3       52       96.30       4.7      13.96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5      3       52       96.30       4.6      11.08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3       52       96.30       4.6       9.03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5      2       51       94.44       4.6      17.61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      1       53       98.15       4.6      15.25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2      2       51       94.44       4.6      15.01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2       96.30       4.5      14.98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1       94.44       4.2      17.65      7.0</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444       96.30       4.8      13.21      6.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s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2  Ejido Ing. Del       19</w:t>
      </w:r>
      <w:r>
        <w:rPr>
          <w:rFonts w:eastAsia="Symbol" w:cs="Symbol" w:ascii="Symbol" w:hAnsi="Symbol"/>
          <w:spacing w:val="-3"/>
        </w:rPr>
        <w:t></w:t>
      </w:r>
      <w:r>
        <w:rPr>
          <w:spacing w:val="-3"/>
        </w:rPr>
        <w:t xml:space="preserve"> 31' N   97</w:t>
      </w:r>
      <w:r>
        <w:rPr>
          <w:rFonts w:eastAsia="Symbol" w:cs="Symbol" w:ascii="Symbol" w:hAnsi="Symbol"/>
          <w:spacing w:val="-3"/>
        </w:rPr>
        <w:t></w:t>
      </w:r>
      <w:r>
        <w:rPr>
          <w:spacing w:val="-3"/>
        </w:rPr>
        <w:t xml:space="preserve"> 06' W   2770-2870       13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osario, Mexico</w:t>
      </w:r>
    </w:p>
    <w:p>
      <w:pPr>
        <w:pStyle w:val="Normal"/>
        <w:tabs>
          <w:tab w:val="clear" w:pos="720"/>
          <w:tab w:val="left" w:pos="-720" w:leader="none"/>
        </w:tabs>
        <w:suppressAutoHyphens w:val="true"/>
        <w:jc w:val="both"/>
        <w:rPr/>
      </w:pPr>
      <w:r>
        <w:rPr>
          <w:rFonts w:eastAsia="Courier"/>
          <w:spacing w:val="-3"/>
        </w:rPr>
        <w:t xml:space="preserve">     </w:t>
      </w:r>
      <w:r>
        <w:rPr>
          <w:spacing w:val="-3"/>
        </w:rPr>
        <w:t>3  Corralita, Mexico    18</w:t>
      </w:r>
      <w:r>
        <w:rPr>
          <w:rFonts w:eastAsia="Symbol" w:cs="Symbol" w:ascii="Symbol" w:hAnsi="Symbol"/>
          <w:spacing w:val="-3"/>
        </w:rPr>
        <w:t></w:t>
      </w:r>
      <w:r>
        <w:rPr>
          <w:spacing w:val="-3"/>
        </w:rPr>
        <w:t xml:space="preserve"> 38' N   97</w:t>
      </w:r>
      <w:r>
        <w:rPr>
          <w:rFonts w:eastAsia="Symbol" w:cs="Symbol" w:ascii="Symbol" w:hAnsi="Symbol"/>
          <w:spacing w:val="-3"/>
        </w:rPr>
        <w:t></w:t>
      </w:r>
      <w:r>
        <w:rPr>
          <w:spacing w:val="-3"/>
        </w:rPr>
        <w:t xml:space="preserve"> 06' W   2000-2230       3304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0:17:00Z</dcterms:created>
  <dc:creator>CAMCORE Grad Student 2</dc:creator>
  <dc:description/>
  <dc:language>en-US</dc:language>
  <cp:lastModifiedBy>CAMCORE Grad Student 2</cp:lastModifiedBy>
  <dcterms:modified xsi:type="dcterms:W3CDTF">2001-02-21T00:17:00Z</dcterms:modified>
  <cp:revision>2</cp:revision>
  <dc:subject/>
  <dc:title>                                                                20-07-01L</dc:title>
</cp:coreProperties>
</file>