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3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6-26-1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Pinhal Boito 1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7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rch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pril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REP                 8       2.63709948      2.52     .015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9      15.55329735      7.6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58       8.18948664      1.13     .28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4       7.33684285      1.45     .03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43      28.45784357      1.14     .12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 388      39.8916666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750     109.946364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0.80  m                           40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0.96     209       Yuc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          0.94      50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          0.94      54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C         0.81     156       San Rafael Del No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D   A   C         0.79      11     # Control 21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D       C         0.73      11     #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D   E   C         0.61     223       Cerro de La Jo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D   E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D   E   C         0.59       8     # Control 1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D  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D   E            0.5846     13     # Control 21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E            0.5000     16     # Control 20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# Genetic controls:  200 = San Jaró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1076 = La Esperanz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 xml:space="preserve">2028 = Esquipulas del Norte, Honduras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2188 = Yucu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2189 = San Rafael del Norte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04        13          13       100.00      1.25      35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11        13          21       100.00      1.14      36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05        13           5       100.00      1.10      32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44        14          11       100.00      1.09      46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15        13           8       100.00      1.04      28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33        14           6       100.00      1.02      30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45        14           8       100.00      1.01      3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40        14          15       100.00      1.00      46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99        13          13       100.00      0.97      4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07        13          11       100.00      0.95      50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08        13           8       100.00      0.95      46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02        13          17       100.00      0.95      43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9         *          50       100.00      0.94      24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8         *          54       100.00      0.94      21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10        13          15       100.00      0.93      31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98        13          21       100.00      0.92      34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03        13          10       100.00      0.91      4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18        13           7       100.00      0.90      32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09        13          19       100.00      0.90      42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12        13          13       100.00      0.87      50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37        14          17       100.00      0.86      49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13        13          18       100.00      0.84      54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68        15          10       100.00      0.82      62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34        14          16       100.00      0.82      41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30        14           9       100.00      0.80      40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88 #       *          11       100.00      0.79      54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31        14           9       100.00      0.79      48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42        14           9       100.00      0.76      4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32        14          12       100.00      0.75      44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200 #       *          11       100.00      0.73      60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14        13          10       100.00      0.72      49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74        15          17       100.00      0.71      55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43        14          10       100.00      0.71      46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62        15          21       100.00      0.69      49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70        15          17       100.00      0.69      50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56        15          11       100.00      0.68      68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41        14           5       100.00      0.66      42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73        15          15       100.00      0.66      50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36        14          12       100.00      0.66      52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58        15          18       100.00      0.63      41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38        14           6       100.00      0.60      74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3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65        15          14       100.00      0.60      73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78        15          10       100.00      0.60      50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076 #       *           8       100.00      0.59      43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89 #       *          13       100.00      0.58      49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39        14           5       100.00      0.56      86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61        15          24       100.00      0.55      39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79        15          14       100.00      0.54      4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72        15          13       100.00      0.53      39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69        15          10       100.00      0.53      47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28 #       *          16       100.00      0.50      2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75        15          13       100.00      0.48      54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60        15          16       100.00      0.47      29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35        14           6       100.00      0.33      40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OVERALL                 588       100.00      0.79      51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3  Yucul, Nicaragua      1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W    910-1170       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4  San Rafael Del        1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W   1080-1330       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Norte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5  Cerro De La Joya,     1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W    940-1160       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49:00Z</dcterms:created>
  <dc:creator>CAMCORE Grad Student 2</dc:creator>
  <dc:description/>
  <dc:language>en-US</dc:language>
  <cp:lastModifiedBy>CAMCORE Grad Student 2</cp:lastModifiedBy>
  <dcterms:modified xsi:type="dcterms:W3CDTF">2001-02-21T01:49:00Z</dcterms:modified>
  <cp:revision>2</cp:revision>
  <dc:subject/>
  <dc:title>                                                                16-26-13E</dc:title>
</cp:coreProperties>
</file>