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16-17-07C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TEST IDENTIFICATION: 16-17-07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 xml:space="preserve"> - Low elevation 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>COMPANY: PI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SITE NAME: Ventania/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7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7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ELEVATION: 31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ANNUAL PRECIPITATION: 1660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DATE PLANTED: October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DATE MEASURED: June 19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DEPENDENT VARIABLE: Three-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                 8    103.22758186      3.87     .00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PROV                5    290.15660420     10.98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PROV               2     78.70621759     22.49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PROV vs. CONTROL   1    145.40419589     83.08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PROV           40    137.33529247      1.13     .28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FAM(PROV)          31    145.19126335      1.59     .02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FAM(PROV)     248    738.37668349      1.70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ERROR            1450   2537.621000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CORRECTED TOTAL  1782   3988.532866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6.6 m                            19.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16-17-07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-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A            6.8440   1101       San Esteb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B       A            6.6611    334       San Francis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B                    6.1791    191       Joc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C            5.6189     53     * Control 9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C            5.5365     52     * Control 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C            5.3769     52 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San Esteban      1101     88.65      6.8       20.97      9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San Francisco     334     88.36      6.7       24.19      9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Jocon             191     88.43      6.2       22.63      8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</w:t>
      </w:r>
      <w:r>
        <w:rPr>
          <w:spacing w:val="-3"/>
        </w:rPr>
        <w:t>* Control 996        53     98.15      5.6       16.84      8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</w:t>
      </w:r>
      <w:r>
        <w:rPr>
          <w:spacing w:val="-3"/>
        </w:rPr>
        <w:t>* Control 997        52     96.30      5.5       21.27      8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</w:t>
      </w:r>
      <w:r>
        <w:rPr>
          <w:spacing w:val="-3"/>
        </w:rPr>
        <w:t>* Control 998        52     96.30      5.4       23.47      8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</w:t>
      </w:r>
      <w:r>
        <w:rPr>
          <w:spacing w:val="-3"/>
        </w:rPr>
        <w:t xml:space="preserve">* Control lots:   99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  <w:r>
        <w:rPr>
          <w:spacing w:val="-3"/>
        </w:rPr>
        <w:t xml:space="preserve"> - SPA - Itapeva/S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  <w:r>
        <w:rPr>
          <w:spacing w:val="-3"/>
        </w:rPr>
        <w:t xml:space="preserve"> - SPA - Jaguariaiva/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  <w:r>
        <w:rPr>
          <w:spacing w:val="-3"/>
        </w:rPr>
        <w:t xml:space="preserve"> - SPA - Jaguariaiva/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16-17-07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536      2       49       90.74       7.6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6.51     10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531      2       44       81.48       7.2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7.54      8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526      2       48       88.89       7.1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7.44      9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482      3       48       88.89       7.1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2.60      9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521      2       50       92.59       7.1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9.63     1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558      2       52       96.30       7.0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1.20     1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563      2       48       88.89       7.0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7.82      9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516      2       49       90.74       7.0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7.66     10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529      2       52       96.30       7.0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2.63     1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473      3       50       92.59       6.9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8.28      9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549      2       46       85.19       6.9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6.64      8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550      2       46       85.19       6.9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0.99      9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557      2       51       94.44       6.9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1.90     1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562      2       46       85.19       6.9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1.63      8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472      3       46       85.19       6.8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1.54      9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614      1       49       90.74       6.8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4.38      9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553      2       50       92.59       6.8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0.11      9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506      3       48       88.89       6.8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30.37      8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545      2       47       87.04       6.8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2.52      8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555      2       45       83.33       6.8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9.00      8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559      2       51       94.44       6.7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8.84      9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534      2       47       87.04       6.7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5.94      8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528      2       47       87.04       6.6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7.12      8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538      2       45       83.33       6.6 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2.51      8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552      2       48       88.89       6.5 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2.09      9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556      2       46       85.19       6.5 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3.23      8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505      3       47       87.04       6.5 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8.00      9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530      2       48       88.89       6.4 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0.15      8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560      2       46       85.19       6.2      22.54      8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471      3       47       87.04       6.2      26.75      8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483      3       48       88.89       6.2      28.03      8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639      1       48       88.89       6.2      24.85      8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16-17-07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637      1       46       85.19       6.0      17.82      8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634      1       48       88.89       5.6      16.48      8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996      *       53       98.15       5.6      16.84      8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997      *       52       96.30       5.5      21.27      8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998      *       52       96.30       5.4      23.47      8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spacing w:val="-3"/>
        </w:rPr>
        <w:t>OVERALL          1626       88.56       6.7      22.05      9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he overall values do not include control lots.  Comparisons against control lots 996 and 998 were done using a Dunnett's one sided t-test ( </w:t>
      </w:r>
      <w:r>
        <w:rPr>
          <w:rFonts w:eastAsia="Symbol" w:cs="Symbol" w:ascii="Symbol" w:hAnsi="Symbol"/>
          <w:spacing w:val="-1"/>
          <w:sz w:val="14"/>
        </w:rPr>
        <w:t></w:t>
      </w:r>
      <w:r>
        <w:rPr>
          <w:spacing w:val="-1"/>
          <w:sz w:val="14"/>
        </w:rPr>
        <w:t xml:space="preserve">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6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8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 PROVENANCE INFORMATION 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    </w:t>
      </w:r>
      <w:r>
        <w:rPr>
          <w:spacing w:val="-3"/>
        </w:rPr>
        <w:t>Annu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  <w:u w:val="single"/>
        </w:rPr>
        <w:t>Cod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am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Latitude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Longitud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Elevation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ecip. (m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1  Jocon, Honduras        1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7' N   8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3' W    775-1000       11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2  San Esteban, Honduras  1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5' N   8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8' W    680-1200       10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3  San Francisco,         1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7' N   8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7' W    900-1590       14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spacing w:val="-3"/>
        </w:rPr>
        <w:t>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1:48:00Z</dcterms:created>
  <dc:creator>CAMCORE Grad Student 2</dc:creator>
  <dc:description/>
  <dc:language>en-US</dc:language>
  <cp:lastModifiedBy>CAMCORE Grad Student 2</cp:lastModifiedBy>
  <dcterms:modified xsi:type="dcterms:W3CDTF">2001-02-21T01:48:00Z</dcterms:modified>
  <cp:revision>2</cp:revision>
  <dc:subject/>
  <dc:title>                                                                16-17-07C</dc:title>
</cp:coreProperties>
</file>