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10-08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6-10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Nyalazi N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4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08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Febr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erro Cusuco, Honduras                66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os Planes, Honduras                  6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Gualaco, Honduras                     49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lmi, Honduras                       43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57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82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74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70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6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58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42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34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18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10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erro Cusuco,      917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918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19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2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3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4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6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7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8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9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30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os Planes,        874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875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7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83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94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97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12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Gualaco,           954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955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58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4 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8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9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80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ulmi,             834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836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3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4  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5  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6 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7 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9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53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63 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10-08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35515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9921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37.0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47:00Z</dcterms:created>
  <dc:creator>CAMCORE Grad Student 2</dc:creator>
  <dc:description/>
  <dc:language>en-US</dc:language>
  <cp:lastModifiedBy>CAMCORE Grad Student 2</cp:lastModifiedBy>
  <dcterms:modified xsi:type="dcterms:W3CDTF">2001-02-21T01:47:00Z</dcterms:modified>
  <cp:revision>2</cp:revision>
  <dc:subject/>
  <dc:title>                                                               16-10-08A</dc:title>
</cp:coreProperties>
</file>