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6-03-01D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une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11212469       2.77     .02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3      0.07137896       1.73     .17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24      0.12437243       1.35     .12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4      0.60389331       3.5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32      1.31081959       1.20     .01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1160      3.828755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571      6.08136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13532 m³                           4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Villa Santa        389     60.03    11.7     19.5     0.14266      4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Esteban        399     61.57    11.7     19.1     0.13783      44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Jocon              410     63.27    11.9     18.8     0.13379      43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Francisco      374     57.72    11.2     18.6     0.12670      49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Villa Santa     389  60.03   98.7   55.8    8.7    1.0    3.6    9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Esteban     399  61.57   98.7   53.4   13.8    0.0    7.3    9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Jocon           410  63.27   98.5   46.8   23.4    0.5    2.0    9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Francisco   374  57.72  100.0   60.2   13.9    0.8    7.2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1572  60.65   99.0   53.9   15.1    0.6    5.0    9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1    3     45      83      12.2    21.2     0.17138      35.2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4    2     32      59      11.9    20.9     0.16764      45.6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1    3     35      65      11.7    20.8     0.16675      46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9    1     32      59      12.3    20.6     0.16352      37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3    4     36      67      12.6    20.2     0.16323      43.6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0    4     33      61      11.7    20.5     0.15976      52.64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8    2     38      70      12.4    20.1     0.15815      37.93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6    4     32      59      12.4    20.2     0.15681      35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7    4     30      56      11.7    19.9     0.15454      48.62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3    1     37      69      12.0    20.3     0.15415      38.1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2    1     35      65      12.8    19.4     0.15240      41.4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5    2     39      72      11.6    20.2     0.15211      50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5    3     28      52      11.5    20.2     0.15081      45.0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7    4     39      72      11.4    20.2     0.15079      48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1    4     31      57      12.1    19.7     0.15013      44.0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3    2     42      78      12.1    19.7     0.14854      35.1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1    2     36      67      11.9    19.7     0.14347      36.7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6    2     34      63      12.0    19.4     0.14248      39.9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9    1     39      72      11.9    19.2     0.13956      43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8    4     33      61      11.6    19.6     0.13913      40.12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7    1     32      59      12.0    19.0     0.13822      40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0    2     31      57      11.4    19.5     0.13520      36.73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5    1     32      59      11.9    19.1     0.13516      36.6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2    4     23      43      11.8    18.9     0.13412      38.7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4    2     20      37      12.0    18.5     0.13294      41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4    1     33      61      11.1    18.5     0.13181      60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5    3     41      76      11.0    19.5     0.13169      40.5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4    4     38      70      12.0    18.6     0.12967      35.8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1    2     34      63      11.8    18.7     0.12944      39.6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7    4     22      41      11.1    19.0     0.12672      37.4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6    4     40      74      11.1    18.7     0.12536      47.0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8    3     41      76      11.3    18.5     0.12464      45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1    1     30      56      11.5    18.5     0.12445      42.17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7    1     39      72      12.2    18.1     0.12367      33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6    1     36      67      11.6    18.0     0.12176      51.89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3    3     24      44      11.9    17.8     0.11794      41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2    4     32      59      10.4    18.3     0.11720      57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5    3     25      46      10.9    18.0     0.11569      47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3    3     31      57      11.1    17.8     0.11401      51.3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0    2     29      54      10.9    17.2     0.11028      58.4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8    3     32      59      10.5    18.2     0.11020      37.6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7    2     29      54      11.1    17.3     0.10947      53.9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6    1     28      52      11.1    17.8     0.10946      35.4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3    1     37      69      12.0    16.9     0.10911      40.5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9    2     35      65      10.8    17.5     0.10905      49.98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3    3     23      43      10.4    16.4     0.09061      47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469    3     25      46       9.6    16.5     0.09059      60.8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1    3     24      44      10.9    15.4     0.08223      45.3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1572      61      11.6    19.0     0.13532      45.98      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1  Jocon, Honduras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W    775-1000       1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San Esteban, 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80-1200       1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San Francisco,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 900-1590       1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Villa Santa,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    800-1000       1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26:00Z</dcterms:created>
  <dc:creator>CAMCORE Grad Student 2</dc:creator>
  <dc:description/>
  <dc:language>en-US</dc:language>
  <cp:lastModifiedBy>Lab Manager</cp:lastModifiedBy>
  <dcterms:modified xsi:type="dcterms:W3CDTF">2013-11-08T20:26:00Z</dcterms:modified>
  <cp:revision>2</cp:revision>
  <dc:subject/>
  <dc:title>16-03-01D</dc:title>
</cp:coreProperties>
</file>