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16-07D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an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ote March 2005: The failies of San Jeronimo should be prove code 9, Chiapas (not 16 from Oxa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0652521       0.31     .95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5      0.06272095       1.39     .24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0      0.11702653       1.56     .01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6      0.38045470       4.4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56      0.67207293       1.17     .02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560      2.521260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015      3.835322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09905 m³                           40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La Cañada          395      66.50    12.7     16.4     0.10814     42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Dulce N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de Copan          545      67.28    12.6     16.0     0.10372     43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# San Jeronimo        43      79.63    12.6     15.9     0.09912     34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Valle de Angeles   252      77.78    13.1     15.1     0.09546     4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#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catepequez      119      73.46    12.7     14.9     0.09310     5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(Oaxaca)          662      76.62    12.3     15.3     0.09220     43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La Cañada         395  66.50   43.5   52.2    9.4    0.8    9.9    7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Dulce N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de Copan         545  67.28   50.5   53.2   10.6    0.6   17.4    7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# San Jeronimo       43  79.63   72.1   69.8    2.3    0.0   55.8    8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Valle de Angeles  252  77.78   56.7   52.4   13.9    1.2   29.4    7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#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catepequez     119  73.46   82.4   63.0   11.8    4.2   59.7    9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 xml:space="preserve">San Jeronim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(Oaxaca)         662  76.62   37.8   42.1    9.2    1.1    8.8    6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Overall          2016  71.79   48.1   50.2   10.2    1.0   17.9    7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1"/>
          <w:sz w:val="14"/>
        </w:rPr>
        <w:t>Note:  # provenances consist of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8    4     46      85      13.6    17.9     0.13638      37.9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2    4     37      69      13.2    18.2     0.13507      29.07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2   12     43      80      13.3    17.9     0.13021      29.6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8   12     35      65      12.7    17.5     0.12325      38.50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1   12     35      65      13.7    17.1     0.12315      33.07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7   12     37      69      12.9    17.1     0.12060      47.25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0    4     40      74      13.2    16.9     0.11709      33.10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5   12     33      61      12.6    16.7     0.11504      45.78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4   14     46      85      13.6    16.1     0.11137      39.0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7    4     32      59      13.1    16.0     0.11135      48.31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8   12     42      78      12.6    16.7     0.10898      33.22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9   16     41      76      12.9    16.5     0.10792      34.88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1    4     34      63      12.2    16.5     0.10781      46.7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  4     39      72      12.8    16.5     0.10749      31.86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1   16     33      61      12.3    16.7     0.10638      38.63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3   16     39      72      12.3    16.3     0.10592      46.94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4    4     31      57      12.1    16.4     0.10553      43.99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3   12     28      52      12.6    16.0     0.10516      50.2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4    4     32      59      12.9    16.1     0.10493      44.46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8   16     38      70      12.2    16.3     0.10470      47.19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6 #  3     42      78      13.0    15.7     0.10408      45.11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2   16     37      69      12.8    15.8     0.10370      44.5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1    4     31      57      12.0    16.7     0.10363      34.08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6   16     40      74      12.8    15.9     0.10220      41.1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8    4     39      72      12.6    16.1     0.10219      37.0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7   16     46      85      12.9    15.9     0.10177      35.55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6   12     43      80      12.3    16.2     0.10170      41.41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5   14     44      81      12.8    15.8     0.10102      41.63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0 #  3     41      76      13.2    15.3     0.10003      52.09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5   16     45      83      12.2    16.0     0.09976      42.23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8 #  2     43      80      12.6    15.9     0.09912      34.13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7    4     33      61      12.8    15.3     0.09634      48.5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8    4     36      67      12.3    15.6     0.09458      41.9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5   14     42      78      12.7    14.8     0.09105      55.82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9   12     41      76      12.5    15.1     0.08999      40.98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4   16     42      78      12.5    15.2     0.08987      34.01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6   14     42      78      13.3    14.6     0.08976      43.34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3   14     40      74      12.5    14.9     0.08851      40.57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7   14     38      70      13.4    14.4     0.08825      41.37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1   16     39      72      11.7    15.1     0.08518      36.16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0   16     39      72      11.9    14.8     0.08394      45.9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3   16     51      94      13.0    14.2     0.08335      41.79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1   16     45      83      12.0    14.7     0.08226      41.4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4   16     47      87      12.0    14.7     0.08128      36.8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0   12     28      52      12.3    14.4     0.08080      40.2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4   12     30      56      12.0    14.6     0.07960      33.57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  4     39      72      12.0    14.4     0.07914      40.9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3    4     33      61      12.1    13.7     0.07499      51.87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9    4     43      80      12.3    13.7     0.07398      46.08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2   16     39      72      11.1    14.1     0.07372      48.62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9 #  3     36      67      11.9    13.7     0.07240      50.0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8   16     41      76      11.7    13.7     0.07021      44.80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016      72      12.6    15.7     0.09905      44.05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>Note:  No commercial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# 2   San Jeronimo,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280-1590        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# 3   San Juan   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1580-2000       1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Sacatepequ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 Dulce Nombre de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   1200-1496       1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2   La Cañada, Mexico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1270-136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4   Valle de Angeles,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1400-1400        9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6   San Jeronimo  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 1120-1480       1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25:00Z</dcterms:created>
  <dc:creator>CAMCORE Grad Student 2</dc:creator>
  <dc:description/>
  <dc:language>en-US</dc:language>
  <cp:lastModifiedBy>Lab Manager</cp:lastModifiedBy>
  <dcterms:modified xsi:type="dcterms:W3CDTF">2013-11-08T20:25:00Z</dcterms:modified>
  <cp:revision>2</cp:revision>
  <dc:subject/>
  <dc:title>15-16-07D</dc:title>
</cp:coreProperties>
</file>