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15-19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X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ENI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Six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18401649       4.9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6      0.25870114       1.72     .1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8      0.24423612       1.52     .02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29      0.68126844       7.1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27      0.75717789       1.17     .0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228      3.51203680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546      5.681537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0692 m³                           5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15-19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Chiapas)         44      81.48    13.0     17.9     0.13633      44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Yuscaran          573      81.62    12.9     16.8     0.11900      4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Sacatepequez      45      83.33    12.6     16.2     0.10957      54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s Compuertas    136      83.95    12.3     15.7     0.10249      60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Oaxaca)         101      93.52    12.1     15.7     0.10191      61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andelaria        317      83.86    12.0     15.4     0.09600      5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Ocotepeque)     331      68.11    11.4     15.2     0.09554      67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Chiapas)       44  81.48   86.4    0.0    4.5    0.0    0.0    8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Yuscaran        573  81.62   72.1    1.2   12.7    1.0    0.9    7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Sacatepequez    45  83.33   75.6    0.0   15.6    2.2    0.0    7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s Compuertas  136  83.95   73.5    4.4   36.8    2.2    0.0    8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San Jeronim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Oaxaca)       101  93.52   87.1    1.0   22.8    0.0    0.0    9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andelaria      317  83.86   77.0    4.7   23.3    0.9    0.0    8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Ocotepeque)   331  68.11   74.0    1.5   10.3    1.5    0.3    7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547  79.58   75.1    2.2   17.0    1.2    0.4    8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8   20     48      89      14.2    18.3     0.14526      29.05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4   20     45      83      13.6    18.2     0.14489      44.13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1   19     47      87      13.3    18.1     0.13908      39.6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 #  9     44      81      13.0    17.9     0.13633      44.9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3   20     44      81      12.6    17.8     0.12818      43.75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7   19     44      81      12.3    17.6     0.12575      49.24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1   20     47      87      13.3    17.2     0.12497      40.0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2   20     46      85      12.6    17.6     0.12399      43.4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4   20     38      70      12.5    17.0     0.12309      58.6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5   20     44      81      13.9    16.8     0.12195      37.44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6   19     49      91      12.5    17.1     0.12122      50.20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4   18     50      93      12.5    17.0     0.12038      56.00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3   20     44      81      11.9    16.8     0.11544      61.9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6   20     44      81      12.8    16.3     0.11279      50.48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0   19     41      76      12.4    16.7     0.11203      47.02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0   20     40      74      12.6    16.4     0.11127      52.6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8   19     43      80      12.3    16.6     0.11105      48.4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9 #  3     45      83      12.6    16.2     0.10957      54.36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0   16     51      94      12.4    16.3     0.10823      52.49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4   17     47      87      12.5    16.2     0.10759      51.07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2   20     49      91      12.6    16.3     0.10702      44.2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39   20     47      87      13.1    15.5     0.10459      52.3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8   17     46      85      12.5    15.6     0.10187      53.5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6   17     47      87      11.8    15.9     0.10052      56.33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 18     42      78      12.4    15.4     0.09855      58.34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8   16     50      93      11.8    15.1     0.09547      70.7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1   17     45      83      11.8    15.2     0.09457      62.46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7   17     45      83      12.1    14.9     0.09024      64.79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0   17     39      72      11.6    15.4     0.09021      52.32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5   17     48      89      11.7    14.4     0.08605      67.93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 18     44      81      11.9    14.5     0.08590      65.54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6   20     37      69      11.3    14.0     0.07515      59.52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6   19     22      41       9.4    12.0     0.04947      76.85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4   19     27      50       9.7    10.8     0.04234      97.09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4   19     24      44       9.3    10.8     0.03831      84.48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5   19     34      63       8.2    10.4     0.03217      80.36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547      80      12.3    16.0     0.10692      56.7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No commercial control lots were used in this tes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;Courier New"/>
          <w:spacing w:val="-1"/>
          <w:sz w:val="14"/>
        </w:rPr>
        <w:t xml:space="preserve">      </w:t>
      </w:r>
      <w:r>
        <w:rPr>
          <w:spacing w:val="-1"/>
          <w:sz w:val="14"/>
        </w:rPr>
        <w:t>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5-1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3  San Juan   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1580-2000  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</w:t>
      </w:r>
      <w:r>
        <w:rPr>
          <w:spacing w:val="-3"/>
        </w:rPr>
        <w:t>Sacatepequ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  San Jeronimo/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W    940-102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Chiap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6  San Jeronimo/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1120-1480       1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Oaxa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7  Candelaria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   1370-1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8  Las Compuertas,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W   1050-1200       1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9  El Portillo/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   8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1200-1200       13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</w:t>
      </w:r>
      <w:r>
        <w:rPr>
          <w:spacing w:val="-3"/>
        </w:rPr>
        <w:t xml:space="preserve">Ocotepequ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  Yuscaran, Honduras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   1800-1800       13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22:00Z</dcterms:created>
  <dc:creator>CAMCORE Grad Student 2</dc:creator>
  <dc:description/>
  <dc:language>en-US</dc:language>
  <cp:lastModifiedBy>Lab Manager</cp:lastModifiedBy>
  <dcterms:modified xsi:type="dcterms:W3CDTF">2014-01-21T20:22:00Z</dcterms:modified>
  <cp:revision>2</cp:revision>
  <dc:subject/>
  <dc:title>15-15-19A</dc:title>
</cp:coreProperties>
</file>