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5-10-23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15-10-23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Tweefontein A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 xml:space="preserve">ELEVATION: 1150 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27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Febr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Monte Cristo, Mexico                  58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atumbla, Mexico                      54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oapilla, Mexico                      5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54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51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51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65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59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53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55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54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73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5-10-23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onte Cristo,      212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215 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16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atumbla,          719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720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23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24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27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29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30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35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38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41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43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46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49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52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53 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54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55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58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59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60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61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68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oapilla,          190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196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98 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01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04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9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29:00Z</dcterms:created>
  <dc:creator>CAMCORE Grad Student 2</dc:creator>
  <dc:description/>
  <dc:language>en-US</dc:language>
  <cp:lastModifiedBy>CAMCORE Grad Student 2</cp:lastModifiedBy>
  <dcterms:modified xsi:type="dcterms:W3CDTF">2001-02-21T01:29:00Z</dcterms:modified>
  <cp:revision>2</cp:revision>
  <dc:subject/>
  <dc:title>                                                               15-10-23F</dc:title>
</cp:coreProperties>
</file>