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3-09B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ul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36952042       4.64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6      0.08929171       1.22     .31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7      0.62997449       3.1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55      0.22249744       0.98     .5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400      1.73369554       1.4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015      3.141528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531      6.69811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0878 m³                           51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Chiapas)         319     53.70     9.9     18.8     0.11806      56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Dulce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de Copan          368     42.59     9.8     18.7     0.11612      59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Cañada           52     48.15     9.5     19.1     0.11371      5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piquil           389     45.02     9.6     18.2     0.10566      54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Sacatepequez       70     43.21     9.8     17.5     0.10348      6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alle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Angeles           307     43.73     9.4     17.2     0.09752      7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eronimo        27     50.00     8.9     15.8     0.07617      69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(Chiapas)      319  53.70   99.4   79.0   20.4    0.9   33.9    9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Dulce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de Copan       368  42.59  100.0   83.4   19.0    0.8   32.1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Cañada        52  48.15  100.0   84.6    9.6    0.0   42.3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piquil        389  45.02   99.2   80.5   20.1    0.5   26.7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Sacatepequez    70  43.21  100.0   75.7   28.6    0.0   27.1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Valle 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Angeles        307  43.73   99.7   78.5   27.7    0.0   26.7    9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San Jeronimo     27  50.00  100.0   70.4   29.6    0.0   44.4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532  45.76   99.6   80.2   21.6    0.5   30.4    9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# provenances consist of all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                            </w:t>
      </w:r>
      <w:r>
        <w:rPr>
          <w:spacing w:val="-3"/>
          <w:sz w:val="22"/>
          <w:szCs w:val="22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                  </w:t>
      </w:r>
      <w:r>
        <w:rPr>
          <w:spacing w:val="-3"/>
          <w:sz w:val="22"/>
          <w:szCs w:val="22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2    4     14      26      11.6    21.4     0.16475      35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69    9     25      46       9.8    19.8     0.13893      66.6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0    4     24      44      10.7    19.5     0.13825      63.3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75    4     19      35      10.0    19.7     0.13672      76.0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64    9     32      59      10.1    20.0     0.13078      47.0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47    4     22      41      10.2    19.6     0.12909      54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1    4     32      59      10.2    19.8     0.12864      47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4    6     23      43      10.1    20.0     0.12763      41.0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6    6     27      50      10.2    19.3     0.12707      53.2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52   12     27      50       9.9    19.6     0.12301      55.1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0    9     33      61       9.8    19.3     0.12276      60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0    4     28      52      10.1    18.9     0.12171      64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2    4     27      50      10.0    19.3     0.12147      55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09    6     13      24       9.9    19.6     0.12068      43.7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39    4     19      35       9.9    18.8     0.11966      58.1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5    9     34      63       9.8    19.1     0.11855      53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0    6     37      69      10.1    18.7     0.11720      56.0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80    9     30      56      10.2    17.9     0.11713      65.8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58    9     23      43       9.9    18.2     0.11638      67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9    9     29      54       9.7    18.9     0.11438      54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5    4     25      46       9.2    19.2     0.11387      56.1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43    4     15      28       9.3    18.8     0.11284      61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0    6     19      35       9.2    19.1     0.11208      59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24   14     25      46       9.4    18.3     0.11207      73.5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6    9     28      52       9.9    18.3     0.11174      58.15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65    9     28      52      10.3    18.2     0.11120      48.1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19   14     23      43      10.3    18.0     0.11018      56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8    9     31      57       9.9    18.5     0.10933      45.1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7    4     34      63      10.2    17.8     0.10882      60.8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48    4     20      37       9.7    18.4     0.10877      62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82    6     25      46       9.7    18.1     0.10860      62.1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95   14     29      54       9.6    18.3     0.10733      62.2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77    9     26      48       9.6    18.5     0.10699      47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5    6     24      44       9.5    18.5     0.10673      53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50 #  3     26      48       9.9    17.8     0.10512      66.9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8    4     26      48       9.4    18.3     0.10458      57.1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05    6     17      31       9.6    18.4     0.10448      47.9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30   14     21      39       9.8    17.5     0.10444      79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23    6     31      57       9.5    18.0     0.10426      57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39 #  3     21      39       9.9    17.8     0.10399      59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12   14     18      33       9.3    17.4     0.10389      88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46   12     25      46       9.2    18.6     0.10367      48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21    6     22      41       9.7    18.3     0.10194      35.5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;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46 #  3     23      43       9.6    17.0     0.10115      77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26   14     29      54       9.2    17.4     0.10089      70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3-09B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 6     17      31       8.9    18.4     0.10082      56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8    6     28      52       9.5    17.8     0.09924      52.76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7   14     30      56       9.7    17.0     0.09772      72.3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3   14     25      46       9.9    17.1     0.09562      57.0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4    6     22      41       9.3    16.8     0.09525      64.29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7    6     23      43       9.3    17.6     0.09498      56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  4     25      46       8.9    17.5     0.09418      65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2    6     29      54       9.3    17.2     0.09358      57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4   14     20      37       9.3    16.2     0.09276     104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 14     23      43       8.8    17.0     0.09206      75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20   14     29      54       9.1    17.1     0.09173      60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6    4     19      35       9.5    16.9     0.08981      51.6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 6     32      59       9.1    16.6     0.08400      58.5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35   14     17      31       8.7    16.4     0.07799      64.1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8 #  2     27      50       8.9    15.8     0.07617      69.7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8    4     19      35       8.3    16.4     0.07360      48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1   14     18      33       8.4    15.1     0.06775      73.0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532      46       9.7    18.2     0.10878      60.8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>Note:  Tree volume with bark was calculated using a formula for juvenile trees: Volume (m³) = 0.00003*D²*H, where D=DBH in centimeters and H=total height in meters.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2  San Jeronimo,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280-1590 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3  San Juan    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1580-2000  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Sacatepequ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Dulce Nombre de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   1200-1496       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6  Tapiquil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1680-168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9  San Jeronimo/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W    940-102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2  La Cañada, Mexico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1270-136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4  Valle de Angeles,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1400-1400        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4:00Z</dcterms:created>
  <dc:creator>CAMCORE Grad Student 2</dc:creator>
  <dc:description/>
  <dc:language>en-US</dc:language>
  <cp:lastModifiedBy>Lab Manager</cp:lastModifiedBy>
  <dcterms:modified xsi:type="dcterms:W3CDTF">2013-11-08T20:24:00Z</dcterms:modified>
  <cp:revision>2</cp:revision>
  <dc:subject/>
  <dc:title>15-03-09B</dc:title>
</cp:coreProperties>
</file>