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3-17-43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13-17-43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PI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Ventania/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875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66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Dec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REP                 8     16.99570204      1.56     .14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               5     96.29647706      5.46     .00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REP*PROV           40     48.60553631      0.76     .85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FAM(PROV)          35    134.28828414      2.43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REP*FAM(PROV)     278    442.10522060      2.0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ERROR            1764   1405.6373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CORRECTED TOTAL  2130   2150.788850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4.9 m                            18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3-17-43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 5.1210    423       El Pinal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 5.0584    814       Finca La Pie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 4.7233    734       Cabric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 4.6509     53 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B            4.5722     54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             4.2925     53 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El Pinalon         423      97.92      5.1       18.34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Finca La Piedad    814      95.54      5.1       19.00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Cabrican           734      95.57      4.7       22.79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* Control 997         53      98.15      4.7       16.55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* Control 998         54     100.00      4.6       15.80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* Control 996         53      98.15      4.3       17.08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* Control lots:   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- SPA - Itapeva/S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- CSO - Itapeva/S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- SPA - Jaguariaiva/S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3-17-43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32     25       52       96.30 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33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29     25       54      100.00 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66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14     24       52       96.30 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57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13     24       52       96.30 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91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18     24       52       96.30 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62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34     25       52       96.30 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08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19     24       49       90.74 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07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10     24       54      100.00 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80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795     21       54      100.00 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73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15     24       54      100.00 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42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999     24       51       94.44 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67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20     24       51       94.44 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99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17     24       53       98.15 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37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24     25       50       92.59 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97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11     24       42      100.00 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22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25     25       53       98.15 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12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30     25       54      100.00 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52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36     25       54      100.00 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03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5     24       51       94.44       5.0      23.74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12     21       53       98.15       4.9      18.72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06     21       52       96.30       4.9      17.32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02     21       48       88.89       4.9      22.89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3     24       47       87.04       4.9      21.26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4     24       53       98.15       4.9      19.40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79     21       54      100.00       4.9      19.07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07     21       64       96.97       4.9      19.81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001     24       53       98.15       4.8      22.45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77     21       52       96.30       4.8      18.19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88     21       54      100.00       4.8      17.93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031     25       54      100.00       4.8      23.78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016     24       47       87.04       4.7      19.37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98     21       46       85.19       4.7      30.76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92     21       53       98.15       4.7      20.46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7     99       53       98.15       4.7      16.55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003     24       53       98.15       4.6      23.40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3-17-43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8     99       54      100.00       4.6      15.80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04     21       52       96.30       4.5      22.99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80     21       53       98.15       4.5      23.96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74     21       50       92.59       4.5      20.98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6     99       53       98.15       4.3      17.08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75     21       49       90.74       3.7      40.80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1971       96.05       4.9      20.53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 The overall values do not include control lots.  Comparisons against control lots 996 and 998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6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8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 PROVENANCE INFORMATION 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atio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21  Cabrican, Guatemala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5' N   9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 2510-2650       1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24  Finca La Piedad, 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N 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W   2080-2230       25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25  El Pinalon, Guatemala      ---         ---         ---          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26:00Z</dcterms:created>
  <dc:creator>CAMCORE Grad Student 2</dc:creator>
  <dc:description/>
  <dc:language>en-US</dc:language>
  <cp:lastModifiedBy>CAMCORE Grad Student 2</cp:lastModifiedBy>
  <dcterms:modified xsi:type="dcterms:W3CDTF">2001-02-21T01:26:00Z</dcterms:modified>
  <cp:revision>2</cp:revision>
  <dc:subject/>
  <dc:title>                                                                13-17-43D</dc:title>
</cp:coreProperties>
</file>