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Imbauzinho 9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ELEVATION: 780 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006309       1.03     .43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  0.00174330      19.8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1      0.00113076     333.3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 0.00019751      58.2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4      0.00026278       2.9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7      0.00078809       5.7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96      0.00109629       1.09     .15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707      0.005790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075      0.009843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.00375 m³                           49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0.0070239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0.0044216   1013      Teotlax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0.0030871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0.0028919    957      Nopo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54  100.00   61.1   42.6    7.4    0.0    3.7    7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Teotlaxco     1014   93.89   81.4    7.2   32.2    0.9    8.5    8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52   96.30   63.5   17.3   11.5    0.0    3.8    7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Nopoala        958   93.37   91.2    4.3   25.4    0.7   15.0    9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1972   93.60   86.2    5.8   28.9    0.8   11.7    9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4     100      8.1      5.3     0.00702      33.72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7   18     50      93      9.4      4.5     0.005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77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9   18     48      89      9.1      4.3     0.0055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47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8   18     52      96      8.9      4.4     0.0055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97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1   18     54     100      9.0      4.1     0.004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66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3   18     49      91      9.0      4.1     0.004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01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0   18     50      93      9.0      4.1     0.004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82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4   18     52      96      8.9      4.1     0.004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98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7   18     50      93      8.8      4.1     0.004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88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5   18     53      98      8.7      4.1     0.0046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75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8   18     51      94      8.8      4.0     0.0046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19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2   18     46      85      8.5      4.1     0.004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92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4   18     53      98      8.9      4.0     0.004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57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3   18     49      91      8.4      4.0     0.004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10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6   18     49      91      8.7      3.9     0.0042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71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6   18     50      93      8.6      3.8     0.0042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12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7   18     52      96      8.1      3.7     0.00388      58.76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8   18     51      94      7.9      3.6     0.00357      56.89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7   16     49      91      7.6      3.8     0.00348      43.75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0   18     50      93      7.9      3.6     0.00332      51.20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8   16     51      94      7.4      3.6     0.00325      54.19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6   16     51      94      7.4      3.6     0.00321      51.90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3   16     51      94      7.2      3.7     0.00309      49.21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1   16     51      94      7.3      3.5     0.00309      59.50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2      96      6.5      3.9     0.00309      30.50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2   16     50      93      7.2      3.6     0.00305      56.80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4   16     51      94      7.4      3.6     0.00300      43.76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8   16     46      85      7.4      3.5     0.00295      49.88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9   16     47      87      7.1      3.5     0.00295      55.81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9   16     53      98      7.4      3.5     0.00292      52.55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7   16     52      96      6.7      3.6     0.00287      52.84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1   16     52      96      6.9      3.5     0.00281      59.38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5   16     52      96      7.0      3.5     0.00279      47.46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0   16     54     100      7.1      3.4     0.00277      56.12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4   16     50      93      6.9      3.5     0.00276      59.56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1   18     53      98      7.4      3.3     0.00267      48.75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2   18     52      96      7.4      3.4     0.00264      43.52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2-26-16H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6   16     48      89      7.1      3.3     0.00261      57.17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510   16     52      96      6.7      3.4     0.00252      58.76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5   16     50      93      6.9      3.3     0.00247      47.38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1   16     48      89      6.9      3.2     0.00234      60.05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OVERALL    1972      94      7.9      3.7     0.00368      57.76      9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6    Nopoala, Mexico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 710-960        22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8    Teotlaxco, Mexico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   1150-1400       18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08:00Z</dcterms:created>
  <dc:creator>CAMCORE Grad Student 2</dc:creator>
  <dc:description/>
  <dc:language>en-US</dc:language>
  <cp:lastModifiedBy>CAMCORE Grad Student 2</cp:lastModifiedBy>
  <dcterms:modified xsi:type="dcterms:W3CDTF">2001-02-21T01:08:00Z</dcterms:modified>
  <cp:revision>2</cp:revision>
  <dc:subject/>
  <dc:title>                                                                12-26-16H1</dc:title>
</cp:coreProperties>
</file>