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2-10-16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2-10-1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Tweefontein B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27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Nopoala, Mexico                       59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otlaxco, Mexico                     35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4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4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4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5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4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5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4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2-10-1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Nopoala,           490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91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3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4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5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6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7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8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9          4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0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3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4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5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6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7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8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0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1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otlaxco,         517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518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9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0 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1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2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4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5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6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7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8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9 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0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1          2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3          2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4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5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6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7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8           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2-10-1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&amp; </w:t>
      </w:r>
      <w:r>
        <w:rPr>
          <w:spacing w:val="-3"/>
          <w:u w:val="single"/>
        </w:rPr>
        <w:t>chiapensis</w:t>
      </w:r>
      <w:r>
        <w:rPr>
          <w:spacing w:val="-3"/>
        </w:rPr>
        <w:t xml:space="preserve"> (cuttings)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&amp; </w:t>
      </w:r>
      <w:r>
        <w:rPr>
          <w:spacing w:val="-3"/>
          <w:u w:val="single"/>
        </w:rPr>
        <w:t>chiapensis</w:t>
      </w:r>
      <w:r>
        <w:rPr>
          <w:spacing w:val="-3"/>
        </w:rPr>
        <w:t xml:space="preserve"> (seedlings)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23302)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38897)       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07:00Z</dcterms:created>
  <dc:creator>CAMCORE Grad Student 2</dc:creator>
  <dc:description/>
  <dc:language>en-US</dc:language>
  <cp:lastModifiedBy>CAMCORE Grad Student 2</cp:lastModifiedBy>
  <dcterms:modified xsi:type="dcterms:W3CDTF">2001-02-21T01:07:00Z</dcterms:modified>
  <cp:revision>2</cp:revision>
  <dc:subject/>
  <dc:title>                                                               12-10-16C</dc:title>
</cp:coreProperties>
</file>