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2-02-07C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2-02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Los Guadu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205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Octo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Octob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7      0.07460708       0.94     .48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7      0.43789487       2.72     .01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48      0.66506547       2.3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6      0.66335982       2.5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20      1.86822542       1.24     .00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ERROR            1757      8.295694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185     12.352931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.14742 m³                           46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2-02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0.17336    208      Poh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           0.16649     42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           0.16430    345      Larrainz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           0.16418     37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           0.16172    131      La Libert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           0.15741     46      Puebl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           0.14723    125      Guevea de Humbold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            0.13548   1252      Barill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Pohlo           208  77.04   58.2   27.9    8.2    1.0    2.9    6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42  77.78   26.2   31.0   11.9    0.0    2.4    4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rrainzar      345  79.86   45.8   21.2    6.7    0.6    4.6    5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8      37  68.52   67.6   40.5   27.0    0.0    0.0    8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# La Libertad     131  80.86   55.0   32.1    5.3    0.0    8.4    7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# Pueblo Nuevo     46  85.19   67.4   23.9    8.7    2.2    8.7    7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Guevea 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Humboldt       125  77.16   72.8   32.8   12.8    0.8    4.0    8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Barillas       1252  72.45   46.0   31.7    8.2    0.8    5.1    6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2107  75.04   49.8   29.5    8.1    0.8    5.0    6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# provenances all consist of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El Pi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2-02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7    5     42      78      16.9    19.9     0.20475      31.56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3    6     45      83      16.2    19.2     0.19200      40.37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9    1     41      76      16.3    19.1     0.18970      44.68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6 #  3     47      87      16.4    18.9     0.18793      42.90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9    5     44      81      16.1    19.2     0.18710      37.74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5    6     41      76      15.5    18.7     0.18434      47.71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8    5     46      85      15.8    18.1     0.17448      57.81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4    2     41      76      15.6    18.6     0.17168      44.78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6    5     47      87      15.9    18.4     0.16853      42.16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42      78      14.6    18.7     0.16649      50.47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2    6     43      80      15.7    18.1     0.16578      39.81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37      69      14.2    19.1     0.16418      42.62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0    6     38      70      15.4    17.8     0.16274      52.23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8    1     39      72      16.7    17.6     0.16248      35.72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7    1     41      76      15.6    17.8     0.16064      48.09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6    6     41      76      15.1    17.5     0.15971      61.96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4 #  7     46      85      16.0    17.3     0.15741      54.40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1    5     42      78      15.7    17.5     0.15703      51.12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4    1     45      83      16.1    17.3     0.15508      44.61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7 #  3     42      78      16.0    17.2     0.15367      47.68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2    1     36      67      15.7    17.6     0.15246      37.64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2    1     44      81      15.1    17.6     0.14964      42.80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5    1     44      81      15.8    17.1     0.14910      40.53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5    1     37      69      15.4    17.2     0.14900      49.34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1    1     41      76      15.3    17.1     0.14511      44.01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4    5     45      83      15.8    17.0     0.14480      42.65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0    1     37      69      15.2    17.2     0.14379      39.33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0    1     39      72      14.2    17.1     0.14277      62.01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2 #  3     42      78      15.5    16.7     0.14043      48.15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4    1     38      70      15.4    16.6     0.13978      49.81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9    1     35      65      14.4    16.5     0.13913      63.44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9    2     44      81      15.3    16.9     0.13862      39.67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1    5     41      76      15.0    16.0     0.13822      64.87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0    1     35      65      15.2    17.0     0.13761      43.33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3    1     40      74      14.8    16.9     0.13753      51.54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4    1     37      69      15.4    16.7     0.13721      46.76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7    5     38      70      14.9    16.3     0.13494      58.02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1    1     40      74      15.2    16.8     0.13445      35.82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5    1     38      70      14.8    16.6     0.13413      51.65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7    1     39      72      15.3    16.5     0.13370      46.75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1    2     40      74      14.1    16.7     0.13165      59.98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6    1     44      81      15.3    15.9     0.12842      49.53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2-02-07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9    1     39      72      15.0    15.8     0.12656      52.45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1    1     40      74      14.5    15.6     0.12481      70.47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3    1     38      70      14.9    15.4     0.12263      65.76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6    1     37      69      15.0    16.0     0.12130      39.08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8    1     38      70      15.0    15.4     0.12041      59.93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3    1     38      70      14.6    15.7     0.12010      58.92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6    1     35      65      14.5    16.0     0.11852      44.28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4    1     41      76      14.7    15.5     0.11588      48.80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0    1     45      83      14.9    15.1     0.11329      53.02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362    1     42      78      14.4    15.1     0.11091      60.37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8    1     33      61      13.8    14.4     0.10522      65.53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7    1     36      67      14.8    14.5     0.10281      52.92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2107      75      15.3    17.0     0.14675      51.14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1  Barillas, Guatemala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N   9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W   1400-1700       23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2  Gueva de Humboldt,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N   9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2' W    820-1010       13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# 3  La Libertad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3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W   1800-2025       17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5  Larrainzar, Mexico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W   1725-1860       20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6  Pohlo, Mexico     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W   1340-1380       20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# 7  Pueblo Nuevo,   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W   1740-1780       20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Mexico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51:00Z</dcterms:created>
  <dc:creator>CAMCORE Grad Student 2</dc:creator>
  <dc:description/>
  <dc:language>en-US</dc:language>
  <cp:lastModifiedBy>Lab Manager</cp:lastModifiedBy>
  <dcterms:modified xsi:type="dcterms:W3CDTF">2013-11-07T20:51:00Z</dcterms:modified>
  <cp:revision>2</cp:revision>
  <dc:subject/>
  <dc:title>12-02-07C</dc:title>
</cp:coreProperties>
</file>