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0-03-20A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0-03-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Wet Site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160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Jul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June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50252388       1.73     .22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1      0.10211405       2.91     .12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 8      0.28888761       4.9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63      0.45009194       0.99     .50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478      3.54482592       1.3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ERROR            1998     10.926065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2556     15.913473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.16282 m³                           45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3-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</w:t>
      </w:r>
      <w:r>
        <w:rPr>
          <w:spacing w:val="-3"/>
        </w:rPr>
        <w:t>Mean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Height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Guanaja           1708     68.76    12.4     20.4     0.16883     4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Poptún             849     82.75    12.3     19.4     0.15073     48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Guanaja provenance was taken from test 05-03-09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Guanaja        1708  68.76   96.4   63.3   27.8    0.4   41.6    9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Poptún          849  82.75   98.4   56.2   45.8    0.2   56.4    9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Overall        2557  72.85   97.1   61.0   33.8    0.3   46.5    9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No control lots were includ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3-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1    3     33      61      13.1    21.9     0.20531      49.53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8    3     28      52      12.3    22.8     0.20365      36.55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4    3     28      52      13.2    21.8     0.19640      35.9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5    3     36      67      13.2    21.2     0.18788      38.35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7    3     43      80      12.9    21.1     0.18660      46.0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4    3     40      74      12.7    21.4     0.18622      45.4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2    3     36      67      13.1    21.0     0.18525      49.09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5    3     45      83      12.7    21.2     0.18036      37.5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6    3     38      70      12.6    21.3     0.18012      41.92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9    3     33      61      12.7    21.2     0.17943      40.9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3    3     27      50      13.6    20.1     0.17927      49.38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0    3     41      76      12.9    20.2     0.17865      59.31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5    3     49      91      12.6    20.8     0.17854      47.9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5    3     35      65      12.6    20.5     0.17739      48.1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7    4     42      78      13.1    20.3     0.17673      44.9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7    4     44      81      13.2    20.5     0.17606      43.2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4    4     49      91      12.8    20.6     0.17470      39.33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6    3     35      65      12.1    20.8     0.17401      50.79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9    3     28      52      12.4    20.9     0.17399      49.13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8    3     36      67      12.6    20.6     0.17386      47.3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6    3     41      76      12.6    20.9     0.17203      37.7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1    3     40      74      12.7    20.2     0.17187      52.1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5    3     36      67      11.7    20.6     0.17158      56.7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1    3     34      63      12.5    20.8     0.17139      39.2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2    3     45      83      12.5    20.5     0.17018      45.39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7    3     30      56      12.7    20.2     0.16977      53.6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1    3     38      70      12.7    20.0     0.16835      51.90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9    3     40      74      12.4    20.3     0.16739      51.34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3    3     45      83      12.5    20.4     0.16698      47.3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5    3     35      65      12.2    20.6     0.16626      47.15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6    3     29      54      12.4    20.4     0.16420      43.8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0    3     43      80      12.3    20.1     0.16367      49.6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7    3     39      72      12.7    20.2     0.16364      43.4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3    4     44      81      12.8    20.1     0.16362      41.8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4    3     32      59      12.0    20.2     0.16214      54.82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8    3     45      83      12.7    19.8     0.16214      46.2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8    3     41      76      12.3    20.4     0.16122      41.7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7    3     34      63      11.8    20.0     0.16117      56.7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0    3     45      83      12.2    20.1     0.16071      52.0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1    3     39      72      12.8    19.9     0.16068      43.40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7    3     42      78      12.4    20.0     0.15992      44.15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75    4     46      85      12.3    19.9     0.15933      56.3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4    3     40      74      12.3    20.0     0.15670      40.8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3-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9    3     36      67      11.8    20.3     0.15554      43.7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5    3     36      67      12.1    20.0     0.15435      50.9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8    4     43      80      12.1    19.6     0.15415      48.87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6    4     47      87      12.6    19.5     0.15372      43.9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45    4     44      81      12.2    20.0     0.15359      41.1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1    4     39      72      12.4    19.2     0.14955      46.5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4    3     35      65      12.0    19.1     0.14929      59.32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1    4     43      80      12.3    19.3     0.14884      47.2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43    4     43      80      12.6    19.1     0.14736      46.2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0    3     30      56      11.7    19.7     0.14722      49.72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0    3     35      65      10.7    19.7     0.14708      68.56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0    4     48      89      12.3    19.3     0.14649      47.1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5    4     49      91      12.4    19.1     0.14395      45.9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2    3     37      69      11.7    19.2     0.14304      52.64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2    3     42      78      11.8    19.4     0.14281      44.8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3    3     33      61      12.0    18.5     0.14126      57.9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0    4     48      89      12.1    18.9     0.13962      46.17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4    4     46      85      11.5    18.3     0.13884      67.0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5    4     44      81      11.9    18.3     0.13590      56.8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0    4     40      74      12.5    18.3     0.13575      45.4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9    4     48      89      11.9    18.6     0.13566      51.7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8    4     42      78      11.3    18.6     0.12952      50.5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OVERALL    2557      73      12.4    20.1     0.16282      48.46      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Tree volume with bark was calculated using a formula for juvenile trees: Volume (m³) = 0.00003*D²*H, where D=DBH in centimeters and H=total height in meters.  No control lots were included in this test.  Index three hundred was added to Guanaja provenance to aid in verification of families between provena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3   Guanaja, Honduras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N   8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4' W     60-165        24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4   Poptún, Guatemala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N   8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    450-580        16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48:00Z</dcterms:created>
  <dc:creator>CAMCORE Grad Student 2</dc:creator>
  <dc:description/>
  <dc:language>en-US</dc:language>
  <cp:lastModifiedBy>Lab Manager</cp:lastModifiedBy>
  <dcterms:modified xsi:type="dcterms:W3CDTF">2013-11-07T20:48:00Z</dcterms:modified>
  <cp:revision>2</cp:revision>
  <dc:subject/>
  <dc:title>10-03-20A</dc:title>
</cp:coreProperties>
</file>