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08-02-01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08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bi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uatemal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Peñas Neg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26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209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Decem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Januar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Note March 2005:  Prov codes are incorrect.  Families 76 to 100 are Prov 3.  Therefore, this analysis report is not corr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109.8288229      1.12     .4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2     2401.0726615    114.1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16      146.8903712     29.3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28       30.0667800      2.9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172       60.3649359      0.87     .85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ERROR             428      172.2785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 654     3215.0650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 xml:space="preserve">2.1 m                             30.4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08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</w:t>
      </w:r>
      <w:r>
        <w:rPr>
          <w:spacing w:val="-3"/>
        </w:rPr>
        <w:t>A            8.4500      4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</w:t>
      </w:r>
      <w:r>
        <w:rPr>
          <w:spacing w:val="-3"/>
        </w:rPr>
        <w:t>B            5.8636      44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</w:t>
      </w:r>
      <w:r>
        <w:rPr>
          <w:spacing w:val="-3"/>
        </w:rPr>
        <w:t>C            1.2986     567      Tac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44  81.48   31.8   27.3   20.5    2.3    0.0    5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6      44  81.48   75.0   47.7    2.3   13.6    0.0    8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Tacana          567  36.77    0.0    0.0   49.7    0.7    0.0    5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 567  36.77    0.0    0.0   49.7    0.7    0.0    5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ur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2   Tacana, Guatemala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   2500-3200       13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08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      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          D.B.H. 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44      81       8.5     16.10    22.9     0.14132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6    *     44      81       5.9     35.22    17.4     0.06271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9    2     32      59       1.8     34.24     1.9     0.00031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6    2     24      44       1.6     40.15     1.7     0.00023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3    2     14      26       1.6     52.88     1.8     0.00042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7    2     23      43       1.5     33.52     1.4     0.00013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9    2     24      44       1.5     26.20     1.4     0.00013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0    2     32      59       1.5     41.53     1.6     0.00023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6    2     22      41       1.4     35.20     1.4     0.00012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7    2     30      56       1.4     38.16     1.4     0.00016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6    2     31      57       1.4     46.26     1.7     0.00022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8    2     19      35       1.4     55.89     2.2     0.00048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2    2     25      46       1.4     36.83     1.3     0.00011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6    2     14      26       1.4     29.57     1.4     0.00010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0    2     29      54       1.3     35.48     1.7     0.00021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6    2     17      31       1.3     32.87     1.3     0.00010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0    2     18      33       1.3     38.54     1.4     0.00012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9    2     18      33       1.2     50.00     2.1     0.00033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3    2     20      37       1.2     48.67     1.3     0.00014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4    2     26      48       1.2     30.86     1.3     0.00010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86    2     22      41       1.2     44.98     1.4     0.00013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1    2      9      20       1.1     39.35     1.8     0.00016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5    2     13      24       1.1     47.26     1.3     0.00010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8    2     10      19       1.1     58.71     1.5     0.00017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7    2     18      34       1.0     45.55     1.4     0.00012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4    2     15      31       1.0     34.83     1.0     0.00005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1    2     13      25       0.9     47.76     2.3     0.00037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5    2     17      31       0.9     46.57     ---       ---  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9    2     11      21       0.8     51.08     1.0     0.00005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0    2      9      17       0.7     41.47     ---       ---  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2    2     12      24       0.6     70.94     1.2     0.00008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 567      37       1.3     44.70     1.6     0.00020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 Tree volume with bark was calculated using a formula for juvenile trees: Volume (m³) = 0.00003*D²*H, where D=DBH in centimeters and H=total height in meters.  The overall values do not include control lots.  Comparisons against control lots 996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 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ANOVA and comparisons were performed on heights as volumes were too sma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45:00Z</dcterms:created>
  <dc:creator>CAMCORE Grad Student 2</dc:creator>
  <dc:description/>
  <dc:language>en-US</dc:language>
  <cp:lastModifiedBy>Lab Manager</cp:lastModifiedBy>
  <dcterms:modified xsi:type="dcterms:W3CDTF">2013-11-07T20:45:00Z</dcterms:modified>
  <cp:revision>2</cp:revision>
  <dc:subject/>
  <dc:title>08-02-01A</dc:title>
</cp:coreProperties>
</file>