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6-06-24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06-06-2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EMBRAPA/PN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Angatuba (IF-SP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4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1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March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10855016       1.12     .35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8      0.24663455       0.68     .70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6      0.22102535       2.78     .01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02423469       1.83     .17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64      0.78165849       1.04     .4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7      2.08971604       3.7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76      4.43018779       0.89     .92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2173     28.744281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676     36.46471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.28651 m³                           4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6-2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Guaimaca           372     86.11    17.4     23.4     0.30406      4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202         51     94.44    16.9     23.9     0.30324      39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   50     92.59    17.7     23.3     0.30256      36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s Crucitas       367     84.95    17.3     23.1     0.29372      42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Mar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de Colon          387     89.58    17.3     22.9     0.28785      3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Campa           385     89.12    17.1     22.8     0.28064      38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blazon           271     71.69    16.7     23.1     0.27945      4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El Castano         397     91.90    16.7     23.0     0.27925      3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L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Jilotepeque       397     91.90    16.3     23.1     0.27571      42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Guaimaca        372  86.11   36.0   10.5   47.3    9.9    1.1    6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202      51  94.44   70.6   25.5   47.1   29.4   23.5    9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50  92.59   38.0   10.0   56.0   26.0    2.0    7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s Crucitas    367  84.95   37.3   10.1   45.2   11.2    0.5    7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Mar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de Colon       387  89.58   32.6    5.9   53.7    9.6    0.3    7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Campa        385  89.12   48.6    9.9   44.9    5.5    1.0    7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blazon        271  71.69   33.9   14.0   53.5   14.4    1.1    7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El Castano      397  91.90   45.1   12.8   33.0   11.1    0.8    6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Lu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Jilotepeque    397  91.90   44.3   14.9   37.8   11.1    0.3    6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2576  86.73   40.0   11.1   44.6   10.2    0.7    7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>999 = CAFMA, Zarlaz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6-24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63    7     46      85      18.3    24.8     0.36132      45.05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6    4     49      91      17.4    25.6     0.35082      31.25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6    6     41      76      18.1    24.3     0.33187      36.93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9    2     50      93      17.4    24.9     0.33112      28.29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9    9     44      81      16.6    25.3     0.33094      37.3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6    6     50      93      18.0    24.2     0.32964      36.6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0    5     52      96      17.5    24.5     0.32952      37.21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3    8     47      87      17.8    24.3     0.32456      31.1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 2     52      96      16.9    24.6     0.32299      36.67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0    6     51      94      17.9    23.7     0.31799      39.7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9    7     50      93      17.6    23.9     0.31696      39.59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8    7     47      87      16.9    23.9     0.31238      48.07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9    5     46      85      17.6    23.7     0.30961      36.7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9    7     44      81      17.8    23.1     0.30563      42.80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30    7     45      83      17.2    23.9     0.30454      32.40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0    8     50      93      17.9    23.3     0.30433      39.1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2    8     48      89      17.0    23.5     0.30422      53.13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2    *     51      94      16.9    23.9     0.30324      39.61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17.7    23.3     0.30256      36.6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3    6     48      89      17.1    23.6     0.30003      38.6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0    7     46      85      17.4    23.3     0.29451      37.3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 4     52      96      16.4    24.0     0.29447      37.64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5    9     47      87      17.0    23.3     0.29045      41.09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 8     51      94      17.1    23.1     0.28910      38.71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7    8     49      91      17.5    23.0     0.28804      30.69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6    6     42      78      17.2    23.0     0.28621      37.7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1    2     52      96      16.6    23.4     0.28429      36.07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82    5     47      87      17.3    22.9     0.28337      34.3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1    2     46      85      16.6    23.1     0.28233      42.47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21    7     48      89      17.3    22.6     0.28125      42.85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7    2     52      96      17.0    23.1     0.28124      32.81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9    4     50      93      16.3    23.3     0.28102      40.05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8    9     41      76      16.5    22.9     0.27982      51.50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9    6     45      83      17.4    22.7     0.27837      32.5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4    5     49      91      17.4    22.7     0.27820      34.52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1    5     48      89      16.9    22.4     0.27347      43.67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7    4     49      91      16.4    22.9     0.27342      43.66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8    2     46      85      16.9    22.7     0.27095      34.2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94    5     46      85      17.1    22.5     0.27044      33.1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7    9     46      85      17.0    22.4     0.26593      37.5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6    8     47      87      17.1    22.1     0.26592      36.59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0    8     45      83      16.9    21.9     0.26495      36.69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7    4     51      94      16.6    22.2     0.26249      44.88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</w:t>
      </w:r>
      <w:r>
        <w:rPr>
          <w:spacing w:val="-3"/>
        </w:rPr>
        <w:t>06-06-2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 8     50      93      17.4    21.9     0.26090      34.5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78    5     48      89      16.4    22.3     0.25690      36.8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 9     49      91      16.7    22.1     0.25632      35.18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 6     46      85      16.0    21.6     0.25631      61.95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0    9     44      81      16.3    22.4     0.25576      37.39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43    7     46      85      17.0    21.6     0.25563      44.02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 4     48      89      15.3    22.6     0.25466      49.3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5    2     50      93      16.7    21.7     0.25141      42.05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 4     46      85      16.3    22.0     0.24970      41.20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5    6     44      81      16.3    21.5     0.24430      47.4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93    5     49      91      16.8    21.2     0.24121      45.0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7    4     52      96      15.5    21.9     0.23868      42.09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0    2     49      91      15.1    20.5     0.20579      48.89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2576      87      17.0    23.0     0.28587      40.85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El Castaño(Buracal),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 930-1330       9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San Luis    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N   8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W    950-1010       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</w:t>
      </w:r>
      <w:r>
        <w:rPr>
          <w:spacing w:val="-3"/>
        </w:rPr>
        <w:t>Jilotepeq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5  La Campa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   1110-1405      19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6  Las Crucitas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   1010-1110      11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7  Guaimaca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W    800-1040      1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8  San Marcos de      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1040-1200      11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Col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9  Tablazon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    960-1120      16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36:00Z</dcterms:created>
  <dc:creator>CAMCORE Grad Student 2</dc:creator>
  <dc:description/>
  <dc:language>en-US</dc:language>
  <cp:lastModifiedBy>Lab Manager</cp:lastModifiedBy>
  <dcterms:modified xsi:type="dcterms:W3CDTF">2013-11-07T20:36:00Z</dcterms:modified>
  <cp:revision>2</cp:revision>
  <dc:subject/>
  <dc:title>06-06-24A</dc:title>
</cp:coreProperties>
</file>