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05-16-12A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05-16-1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-Dry Site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Florestas Rio Do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SITE NAME: Canc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LATITUDE: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LONGITUDE: 4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ELEVATION: 81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ANNUAL PRECIPITATION: 108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December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January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Eight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8      0.00986492       0.73     .66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 1      0.28602494      21.07     .0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 8      0.00650008       0.36     .93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29      0.26195298       4.52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232      0.46481452       1.19     .03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ERROR            1372      2.307155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1650      3.366412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.11320 m³                           36.22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05-16-1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-YEAR PROVENANCE VOLUM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A          0.11648    1554      Poptú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B          0.06067      97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</w:t>
      </w:r>
      <w:r>
        <w:rPr>
          <w:spacing w:val="-3"/>
        </w:rPr>
        <w:t>Mean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Height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Poptún            1554     95.93    13.0     16.9     0.11648     37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9         97     89.81    11.2     12.9     0.06067     49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Poptún         1554  95.93   62.2   37.7   14.6    0.6   21.1    7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9      97  89.81   24.7    0.0    7.2    1.0    1.0    3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Overall        1554  95.93   62.2   37.7   14.6    0.6   21.1    7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lots: 999 = CAFMA, Agudos, S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4  Poptún, Guatemala  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N   8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    450-580        16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05-16-1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rFonts w:eastAsia="Courier;Courier New"/>
          <w:spacing w:val="-3"/>
          <w:sz w:val="23"/>
          <w:szCs w:val="23"/>
        </w:rPr>
        <w:t xml:space="preserve">                             </w:t>
      </w:r>
      <w:r>
        <w:rPr>
          <w:spacing w:val="-3"/>
          <w:sz w:val="23"/>
          <w:szCs w:val="2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rFonts w:eastAsia="Courier;Courier New"/>
          <w:spacing w:val="-3"/>
          <w:sz w:val="23"/>
          <w:szCs w:val="23"/>
        </w:rPr>
        <w:t xml:space="preserve">                   </w:t>
      </w:r>
      <w:r>
        <w:rPr>
          <w:spacing w:val="-3"/>
          <w:sz w:val="23"/>
          <w:szCs w:val="2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  <w:u w:val="single"/>
        </w:rPr>
        <w:t>Fam</w:t>
      </w:r>
      <w:r>
        <w:rPr>
          <w:spacing w:val="-3"/>
          <w:sz w:val="23"/>
          <w:szCs w:val="23"/>
        </w:rPr>
        <w:t xml:space="preserve">  </w:t>
      </w:r>
      <w:r>
        <w:rPr>
          <w:spacing w:val="-3"/>
          <w:sz w:val="23"/>
          <w:szCs w:val="23"/>
          <w:u w:val="single"/>
        </w:rPr>
        <w:t>Prov</w:t>
      </w:r>
      <w:r>
        <w:rPr>
          <w:spacing w:val="-3"/>
          <w:sz w:val="23"/>
          <w:szCs w:val="23"/>
        </w:rPr>
        <w:t xml:space="preserve">  </w:t>
      </w:r>
      <w:r>
        <w:rPr>
          <w:spacing w:val="-3"/>
          <w:sz w:val="23"/>
          <w:szCs w:val="23"/>
          <w:u w:val="single"/>
        </w:rPr>
        <w:t>#Trees</w:t>
      </w:r>
      <w:r>
        <w:rPr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  <w:u w:val="single"/>
        </w:rPr>
        <w:t>Survival</w:t>
      </w:r>
      <w:r>
        <w:rPr>
          <w:spacing w:val="-3"/>
          <w:sz w:val="23"/>
          <w:szCs w:val="23"/>
        </w:rPr>
        <w:t xml:space="preserve">  </w:t>
      </w:r>
      <w:r>
        <w:rPr>
          <w:spacing w:val="-3"/>
          <w:sz w:val="23"/>
          <w:szCs w:val="23"/>
          <w:u w:val="single"/>
        </w:rPr>
        <w:t xml:space="preserve"> (m)  </w:t>
      </w:r>
      <w:r>
        <w:rPr>
          <w:spacing w:val="-3"/>
          <w:sz w:val="23"/>
          <w:szCs w:val="23"/>
        </w:rPr>
        <w:t xml:space="preserve">  </w:t>
      </w:r>
      <w:r>
        <w:rPr>
          <w:spacing w:val="-3"/>
          <w:sz w:val="23"/>
          <w:szCs w:val="23"/>
          <w:u w:val="single"/>
        </w:rPr>
        <w:t xml:space="preserve"> (cm) </w:t>
      </w:r>
      <w:r>
        <w:rPr>
          <w:spacing w:val="-3"/>
          <w:sz w:val="23"/>
          <w:szCs w:val="23"/>
        </w:rPr>
        <w:t xml:space="preserve">   </w:t>
      </w:r>
      <w:r>
        <w:rPr>
          <w:spacing w:val="-3"/>
          <w:sz w:val="23"/>
          <w:szCs w:val="23"/>
          <w:u w:val="single"/>
        </w:rPr>
        <w:t>(cubic m)</w:t>
      </w:r>
      <w:r>
        <w:rPr>
          <w:spacing w:val="-3"/>
          <w:sz w:val="23"/>
          <w:szCs w:val="23"/>
        </w:rPr>
        <w:t xml:space="preserve">   </w:t>
      </w:r>
      <w:r>
        <w:rPr>
          <w:spacing w:val="-3"/>
          <w:sz w:val="23"/>
          <w:szCs w:val="23"/>
          <w:u w:val="single"/>
        </w:rPr>
        <w:t>C.V. (%)</w:t>
      </w:r>
      <w:r>
        <w:rPr>
          <w:spacing w:val="-3"/>
          <w:sz w:val="23"/>
          <w:szCs w:val="23"/>
        </w:rPr>
        <w:t xml:space="preserve">  </w:t>
      </w:r>
      <w:r>
        <w:rPr>
          <w:spacing w:val="-3"/>
          <w:sz w:val="23"/>
          <w:szCs w:val="2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36    4     53      98      14.0    18.4     0.14651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30.55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57    4     50      93      13.7    18.2     0.13923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28.15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47    4     53      98      13.7    17.9     0.13615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33.97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59    4     53      98      13.4    17.8     0.13357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35.08 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 </w:t>
      </w:r>
      <w:r>
        <w:rPr>
          <w:spacing w:val="-3"/>
          <w:sz w:val="23"/>
          <w:szCs w:val="23"/>
        </w:rPr>
        <w:t xml:space="preserve">4    4     49      91      12.8    18.1     0.13148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35.88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68    4     53      98      13.0    17.8     0.12898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36.57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72    4     54     100      13.1    17.8     0.12842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32.60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20    4     51      94      13.2    17.4     0.12538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32.30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46    4     53      98      13.1    17.1     0.12292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43.41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37    4     52      96      13.3    17.3     0.12288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33.49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43    4     51      94      13.1    16.9     0.12069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41.45 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 </w:t>
      </w:r>
      <w:r>
        <w:rPr>
          <w:spacing w:val="-3"/>
          <w:sz w:val="23"/>
          <w:szCs w:val="23"/>
        </w:rPr>
        <w:t xml:space="preserve">6    4     53      98      13.5    17.1     0.12065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27.86 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77    4     51      94      13.2    16.8     0.11898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44.64 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54    4     52      96      12.9    17.3     0.11870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32.23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64    4     52      96      12.7    17.0     0.11646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42.98 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41    4     53      98      13.3    16.8     0.11644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35.12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75    4     49      91      13.1    16.7     0.11624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37.73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42    4     53      98      12.7    16.9     0.11238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33.20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38    4     53      98      11.9    17.2     0.11018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36.10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10    4     49      91      12.7    16.2     0.10711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43.54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35    4     54     100      13.3    16.1     0.10688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32.75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45    4     50      93      12.6    16.5     0.10641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37.25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70    4     52      96      13.0    16.1     0.10568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35.04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48    4     52      96      13.0    16.1     0.10511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34.84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61    4     54     100      12.2    16.6     0.10355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30.96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55    4     52      96      12.7    16.2     0.10328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32.80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63    4     51      94      13.0    15.5     0.09917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46.78 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69    4     50      93      12.2    16.0     0.09795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39.91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50    4     50      93      13.3    15.4     0.09728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32.80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 xml:space="preserve">51    4     52      96      12.7    15.3     0.09406 </w:t>
      </w:r>
      <w:r>
        <w:rPr>
          <w:rFonts w:eastAsia="Symbol" w:cs="Symbol" w:ascii="Symbol" w:hAnsi="Symbol"/>
          <w:spacing w:val="-3"/>
          <w:sz w:val="23"/>
          <w:szCs w:val="23"/>
        </w:rPr>
        <w:t></w:t>
      </w:r>
      <w:r>
        <w:rPr>
          <w:spacing w:val="-3"/>
          <w:sz w:val="23"/>
          <w:szCs w:val="23"/>
        </w:rPr>
        <w:t xml:space="preserve">    46.13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999    *     97      90      11.2    12.9     0.06067      49.13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rFonts w:cs="Courier New" w:ascii="Courier New" w:hAnsi="Courier New"/>
          <w:spacing w:val="-3"/>
          <w:sz w:val="23"/>
          <w:szCs w:val="2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OVERALL    1554      96      13.0    16.9     0.11648      37.71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3"/>
          <w:szCs w:val="23"/>
        </w:rPr>
      </w:pPr>
      <w:r>
        <w:rPr>
          <w:rFonts w:cs="Courier New" w:ascii="Courier New" w:hAnsi="Courier New"/>
          <w:spacing w:val="-3"/>
          <w:sz w:val="23"/>
          <w:szCs w:val="2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21:00Z</dcterms:created>
  <dc:creator>CAMCORE Grad Student 2</dc:creator>
  <dc:description/>
  <dc:language>en-US</dc:language>
  <cp:lastModifiedBy>Lab Manager</cp:lastModifiedBy>
  <dcterms:modified xsi:type="dcterms:W3CDTF">2013-11-07T20:21:00Z</dcterms:modified>
  <cp:revision>2</cp:revision>
  <dc:subject/>
  <dc:title>05-16-12A</dc:title>
</cp:coreProperties>
</file>