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8-26-0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8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herrera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nta Brava 08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 1.50832924      1.19     .3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5      20.16906509      8.6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40       7.42537361      2.08     .0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39      13.95184490      4.0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312      27.74348890      1.19     .01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812     135.12900000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2216     207.579864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78 m                           34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8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1.23333     5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0.88491     53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 B           0.82727    506       Guajolo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 B           0.82494    393       Pino Gor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       D           0.77202    529       La Puer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           0.68328    682       El Ll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8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9         *          54       100.00      1.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2         4          48        88.89      0.94      26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6         2          48        88.89      0.93      32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9         4          50        92.59      0.92      32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1         1          48        88.89      0.91      27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8         1          45        83.33      0.90      37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5         1          49        90.74      0.89      43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4         2          50        92.59      0.89      36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3        98.15      0.88      25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8         4          51        94.44      0.88      41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5         4          50        92.59      0.87      3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41         2          49        90.74      0.87      26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4         4          54       100.00      0.86      3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1         4          48        88.89      0.85      2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1         2          45        83.33      0.85      38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         1          48        88.89      0.83      31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5         2          51        94.44      0.82      3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9         1          48        88.89      0.81      34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9         3          50        92.59      0.79      31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4         2          50        92.59      0.79      33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6         1          49        90.74      0.79      37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7         4          52        96.30      0.78      3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5         3          51        94.44      0.78      3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8         1          53        98.15      0.76      31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7         2          49        90.74      0.75      3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6         4          52        96.30      0.74      4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7         4          48        88.89      0.73      39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3         2          51        94.44      0.73      42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3         3          37        68.52      0.72      4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5         4          53        98.15      0.71      39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7         3          52        96.30      0.71      41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6         1          50        92.59      0.70      4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4         3          48        88.89      0.70      40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3         3          50        92.59      0.70      41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3         3          48        88.89      0.70      39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2         3          52        96.30      0.69      38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1         3          49        90.74      0.68      34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0         3          50        92.59      0.67      43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 1          42        77.78      0.67      39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1         3          50        92.59      0.67      4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5         3          50        92.59      0.64      38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9         3          50        92.59      0.64      3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8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2         1          48        88.89      0.62      40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1          49        90.74      0.61      45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96         3          45        83.33      0.46      59.7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       2110        90.87      0.77      39.1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La Puert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2 = Pino Gord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3 = El Llan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4 = Guajolot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52:00Z</dcterms:created>
  <dc:creator>CAMCORE</dc:creator>
  <dc:description/>
  <dc:language>en-US</dc:language>
  <cp:lastModifiedBy>CAMCORE</cp:lastModifiedBy>
  <dcterms:modified xsi:type="dcterms:W3CDTF">2001-02-27T22:52:00Z</dcterms:modified>
  <cp:revision>2</cp:revision>
  <dc:subject/>
  <dc:title>                                                                38-26-01A1</dc:title>
</cp:coreProperties>
</file>