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4-16-01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THRE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34-16-0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- W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Florestal Rio Do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anuary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                 8      30.42245705      5.77     .0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PROV                2       2.88971901      0.54     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*PROV           16      11.51040256      0.84     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FAM(PROV)          23      73.00221038      3.62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*FAM(PROV)     184     164.85567342      1.51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ERROR             768     456.18333333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CORRECTED TOTAL  1001     800.061127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3.258 m                            23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4-16-0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* Control 999       41      75.93      3.5       22.86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Limón            934      72.07      3.2       27.44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* Control 998       27      50.00      3.2       33.48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* Control lots:   998 = Originally called 27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999 = Originally called 28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4-16-0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033      1      42       77.78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82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32      1      31       57.41       3.7      32.04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13      1      40       74.07       3.5      26.47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9      *      41       75.93       3.5      22.86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10      1      41       75.93       3.5      28.03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65      1      49       90.74       3.4      22.52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16      1      34       62.96       3.4      20.78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15      1      45       83.33       3.4      25.01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52      1      42       77.78       3.4      21.89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58      1      36       66.67       3.3      32.50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60      1      29       53.70       3.3      31.89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105      1      44       81.48       3.3      22.64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05      1      37       68.52       3.3      32.80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34      1      39       72.22       3.3      24.27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92      1      44       81.48       3.3      23.73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04      1      33       61.11       3.3      26.34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09      1      36       66.67       3.2      26.39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8      *      27       50.00       3.2      33.48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89      1      47       87.04       3.2      18.10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14      1      33       61.11       3.2      29.71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93      1      46       85.19       3.1      27.19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08      1      30       55.56       3.0      26.66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108      1      38       70.37       3.0      26.60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59      1      43       79.63       2.8      32.68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116      1      34       62.96       2.6      22.09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66      1      41       75.93       2.6      35.11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934       72.07       3.2      27.44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998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   Limon, Honduras  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1' N   8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3' W     20-85         2452      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2:51:00Z</dcterms:created>
  <dc:creator>CAMCORE</dc:creator>
  <dc:description/>
  <dc:language>en-US</dc:language>
  <cp:lastModifiedBy>CAMCORE</cp:lastModifiedBy>
  <dcterms:modified xsi:type="dcterms:W3CDTF">2001-02-27T22:51:00Z</dcterms:modified>
  <cp:revision>2</cp:revision>
  <dc:subject/>
  <dc:title>                                                                34-16-01B</dc:title>
</cp:coreProperties>
</file>