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2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3-26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mpo No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 7.05425709      1.09     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PROV                6     461.41645407     29.7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48      42.06435068      2.8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24      47.42237318      6.3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192      59.93197177      0.95     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1285     421.13383333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1563    1048.361093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2.7 m                            21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4.0389     54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3.7509    212       Laguana S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3.2648     54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2.5756    279       Los Lir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2.4252    353       Las Place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2.4125    400       Ja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         2.1896    212       Cerro el Poto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Production Area-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PA-099 / 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9      *       54      100.00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2.72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06      3       53       98.15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23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01      3       54      100.00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57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      3       53       98.15       3.5      32.05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3      3       52       96.30       3.5      26.11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*       54      100.00       3.3      18.79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5      5       52       96.30       2.7      14.10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      5       54      100.00       2.7      15.80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6      4       36       94.74       2.7      19.91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3      5       33       91.67       2.7      15.84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      4       53       98.15       2.7      17.52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5      6       48       88.89       2.7      19.85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1      6       53       98.15       2.6      19.21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4      5       51       94.44       2.6      20.15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8      6       53       98.15       2.6      20.05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      4       53       98.15       2.5      18.79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7      6       54      100.00       2.4      23.94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5      4       54      100.00       2.4      18.12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0      4       52       96.30       2.4      23.60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2      5       35       97.22       2.4      24.48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4      4       51       94.44       2.4      12.92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2      6       52       96.30       2.4      27.90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3      6       53       98.15       2.3      24.49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9      5       54      100.00       2.3      23.84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8      7       54      100.00       2.2      20.64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4      6       52       96.30       2.2      25.57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1      7       51       94.44       2.2      23.76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9      7       54      100.00       2.2      19.45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7      7       53      100.00       2.1      22.87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0      6       35       97.22       2.1      31.31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      4       54      100.00       2.1      26.19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OVERALL          1456       97.39       2.6      29.96      3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3 = Laguna Se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4 = Las Place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5 = Los Lirio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6 = Jam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7 = Cerro el Potosi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20:00Z</dcterms:created>
  <dc:creator>CAMCORE</dc:creator>
  <dc:description/>
  <dc:language>en-US</dc:language>
  <cp:lastModifiedBy>CAMCORE</cp:lastModifiedBy>
  <dcterms:modified xsi:type="dcterms:W3CDTF">2001-02-27T22:20:00Z</dcterms:modified>
  <cp:revision>2</cp:revision>
  <dc:subject/>
  <dc:title>                                                                33-26-02E</dc:title>
</cp:coreProperties>
</file>