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1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3-26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Tribu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9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Ma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32.51947267      3.76     .0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4     110.19265047     10.8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32      42.16724353      1.73    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43      86.91033586      2.6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343     263.83161086      1.4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689     876.24416667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119    1439.234716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3.9 m                            18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4.1305    704       El Madro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  3.9749    737       Laguna Atez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C            3.6784    589 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  3.5957     46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            3.0136     44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Production Area-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PA-099 /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5       1       46       85.19       4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46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       1       45       83.33       4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27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       2       45       83.33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47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       1       42       77.78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08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6       1       43       79.63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65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8       1       44       81.48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45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9       1       46       85.19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00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8       2       50       92.59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19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1       1       43       79.63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67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9       2       48       88.89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21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       1       46       85.19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39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5       2       48       88.89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2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7       2       43       79.63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64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2       1       48       88.89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14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0       2       46       85.19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51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2       2       46       85.19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07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7       1       44       81.48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00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7       3       44       81.48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24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3       1       46       85.19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74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3       2       47       87.04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70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4       1       46       85.19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91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9       2       49       90.74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47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3       1       41       75.93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54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6       1       30       55.56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82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       2       44       81.48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36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14       3       48       88.89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69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       2       48       88.89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38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13       3       45       83.33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86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17       3       41       75.93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61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       2       46       85.19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24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6       2       45       83.33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35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       1       46       85.19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14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8       1       48       88.89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77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9       3       40       74.07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54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8       3       41       75.93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67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6       2       47       87.04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81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1       3       49       90.74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69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15       3       35       64.81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05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999       *       46       85.19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91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00       3       43       79.63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01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2       3       42       77.78       3.6      19.36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4       2       42       77.78       3.5      23.46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       3       39       72.22       3.5      30.09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2       2       43       79.63       3.5      21.13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4       3       41       75.93       3.4      22.45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3       3       36       66.67       3.3      28.07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11       3       45       83.33       3.3      21.57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8       *       44       81.48       3.0      19.41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 xml:space="preserve">OVERALL          2030       81.72       3.9      20.74      5.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1 = El Madroñ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2 = Laguna Atez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0:34:00Z</dcterms:created>
  <dc:creator>CAMCORE Grad Student 2</dc:creator>
  <dc:description/>
  <dc:language>en-US</dc:language>
  <cp:lastModifiedBy>CAMCORE Grad Student 2</cp:lastModifiedBy>
  <dcterms:modified xsi:type="dcterms:W3CDTF">2001-02-28T00:34:00Z</dcterms:modified>
  <cp:revision>2</cp:revision>
  <dc:subject/>
  <dc:title>                                                                33-26-01E</dc:title>
</cp:coreProperties>
</file>