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pitsko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Lirios, Mexico                    8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Seca, Mexico         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Placetas, Mexico   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Jamé, Mexico                          81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erro El Potosi, Mexico               50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8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8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8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8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78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78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Lirios,       77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 79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4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5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Seca,      99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100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3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8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Placetas,     53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 60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5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8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4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6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Jamé,             9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 91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2        2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3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7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8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erro El Potosi,  47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 48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9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1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28430 -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28292 -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28222 -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            94.44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7:00Z</dcterms:created>
  <dc:creator>CAMCORE</dc:creator>
  <dc:description/>
  <dc:language>en-US</dc:language>
  <cp:lastModifiedBy>CAMCORE</cp:lastModifiedBy>
  <dcterms:modified xsi:type="dcterms:W3CDTF">2001-02-27T22:47:00Z</dcterms:modified>
  <cp:revision>2</cp:revision>
  <dc:subject/>
  <dc:title>                                                                33-10-02B</dc:title>
</cp:coreProperties>
</file>