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0-0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pitskop C:C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, Mexico                   8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droño, Mexico                    84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Atezca, Mexico                 8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1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3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99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10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1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5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8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4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5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droño,       5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 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0-0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Atezca,   26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Mexico          2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46         81.4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6:00Z</dcterms:created>
  <dc:creator>CAMCORE</dc:creator>
  <dc:description/>
  <dc:language>en-US</dc:language>
  <cp:lastModifiedBy>CAMCORE</cp:lastModifiedBy>
  <dcterms:modified xsi:type="dcterms:W3CDTF">2001-02-27T22:46:00Z</dcterms:modified>
  <cp:revision>2</cp:revision>
  <dc:subject/>
  <dc:title>                                                                33-10-01B2</dc:title>
</cp:coreProperties>
</file>