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32-26-04F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MULTIPLE COMPARISONS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OR PROVENANCE AND FAMILY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ONE-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TEST IDENTIFICATION: 32-26-04F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leiophyl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COMPANY: Klabi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SITE NAME: Anta Brava 15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LATITUDE: 24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08' 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LONGITUDE: 50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27' 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ELEVATION: 78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ANNUAL PRECIPITATION: 1469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DATE PLANTED: October 19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DATE MEASURED: December 19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DEPENDENT VARIABLE: One-Year Height (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F-VALUE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-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 xml:space="preserve">REP                 8       6.22131316      2.38     .026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 xml:space="preserve">PROV                7      67.88336816     20.06     .000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REP*PROV           56      22.42698888      5.05     .00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FAM(PROV)          50       8.03221605      2.07     .00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 xml:space="preserve">REP*FAM(PROV)     400      31.53513194      1.96     .000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 xml:space="preserve">ERROR            2251      90.36766667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CORRECTED TOTAL  2772     226.79893256</w:t>
      </w:r>
    </w:p>
    <w:p>
      <w:pPr>
        <w:sectPr>
          <w:type w:val="nextPage"/>
          <w:pgSz w:w="12240" w:h="15840"/>
          <w:pgMar w:left="576" w:right="576" w:gutter="0" w:header="0" w:top="72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Not significant if p &g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</w:t>
      </w:r>
      <w:r>
        <w:rPr>
          <w:spacing w:val="-3"/>
        </w:rPr>
        <w:t>Significant if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</w:t>
      </w:r>
      <w:r>
        <w:rPr>
          <w:spacing w:val="-3"/>
        </w:rPr>
        <w:t>Highly Significant if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 xml:space="preserve">.679 m                            29.52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32-26-04F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WALLER</w:t>
        <w:noBreakHyphen/>
        <w:t>DUNCAN MULTIPLE COMPARISONS FOR ONE-YEAR PROVENANCE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/>
      </w:pPr>
      <w:r>
        <w:rPr>
          <w:spacing w:val="-3"/>
        </w:rPr>
        <w:tab/>
        <w:t xml:space="preserve">MEANS WITH THE SAME LETTER </w:t>
      </w:r>
      <w:r>
        <w:rPr>
          <w:spacing w:val="-3"/>
          <w:u w:val="single"/>
        </w:rPr>
        <w:t>ARE NOT</w:t>
      </w:r>
      <w:r>
        <w:rPr>
          <w:spacing w:val="-3"/>
        </w:rPr>
        <w:t xml:space="preserve"> SIGNIFICANTLY DIFFEREN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</w:t>
      </w:r>
      <w:r>
        <w:rPr>
          <w:spacing w:val="-3"/>
          <w:u w:val="single"/>
        </w:rPr>
        <w:t>Waller   Grouping</w:t>
      </w:r>
      <w:r>
        <w:rPr>
          <w:spacing w:val="-3"/>
        </w:rPr>
        <w:t xml:space="preserve">        </w:t>
      </w:r>
      <w:r>
        <w:rPr>
          <w:spacing w:val="-3"/>
          <w:u w:val="single"/>
        </w:rPr>
        <w:t>Mea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</w:rPr>
        <w:t>A           1.35192     52     * Control 9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</w:rPr>
        <w:t>B           1.13725     51     * Control 9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</w:rPr>
        <w:t>C           0.96096    251       La Pinalos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</w:rPr>
        <w:t>D           0.69793    482       San Manue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</w:rPr>
        <w:t>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E       D           0.67187    487       Santo Doming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E       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E       D           0.63875    480       San Isidr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E                   0.56004    468       Los Articulo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E                   0.55857    502       El Madroñ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 xml:space="preserve">* Control lots:  998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elliotti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 xml:space="preserve">999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taed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32-26-04F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</w:rPr>
      </w:pPr>
      <w:r>
        <w:rPr>
          <w:b/>
        </w:rPr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</w:t>
      </w:r>
      <w:r>
        <w:rPr>
          <w:spacing w:val="-3"/>
        </w:rPr>
        <w:t>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</w:t>
      </w:r>
      <w:r>
        <w:rPr>
          <w:spacing w:val="-3"/>
        </w:rPr>
        <w:t>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999         *          52        96.30      1.35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7.1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998         *          51        94.44      1.14      23.1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68         4          48        88.89      1.07      31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77         4          53        98.15      1.02      28.3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80         4          45        83.33      0.98      41.4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73         4          53        98.15      0.90      28.1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81         4          52        96.30      0.84      33.5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294        11          47        87.04      0.78      34.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293        11          48        88.89      0.77      35.0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272        10          44        81.48      0.73      31.0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295        11          48        88.89      0.73      27.4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284        10          47        87.04      0.73      37.5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204         8          49        90.74      0.72      45.2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303        11          46        85.19      0.72      36.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300        11          48        88.89      0.70      30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271        10          53        98.15      0.70      29.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307        11          53        98.15      0.70      28.1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262        10          49        90.74      0.69      29.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202         8          48        88.89      0.69      31.5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265        10          48        88.89      0.69      26.8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306        11          50        92.59      0.68      37.1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215         9          48        88.89      0.68      41.8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217         9          45        83.33      0.68      34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266        10          50        92.59      0.66      29.7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199         8          47        87.04      0.66      28.1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263        10          49        90.74      0.66      29.0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286        10          51        94.44      0.66      32.4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299        11          50        92.59      0.65      28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291        11          46        85.19      0.65      35.6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200         8          48        88.89      0.64      30.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166         7          45        83.33      0.63      33.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209         8          46        85.19      0.63      34.4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205         8          49        90.74      0.62      36.5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203         8          51        94.44      0.62      27.7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188         8          48        88.89      0.61      35.4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258        10          45        83.33      0.61      26.3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195         8          46        85.19      0.61      34.3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221         9          50        92.59      0.61      41.4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292        11          46        85.19      0.60      36.9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169         7          52        96.30      0.59      27.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246         9          47        87.04      0.59      43.5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32-26-04F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</w:rPr>
      </w:pPr>
      <w:r>
        <w:rPr>
          <w:b/>
        </w:rPr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</w:t>
      </w:r>
      <w:r>
        <w:rPr>
          <w:spacing w:val="-3"/>
        </w:rPr>
        <w:t>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</w:t>
      </w:r>
      <w:r>
        <w:rPr>
          <w:spacing w:val="-3"/>
        </w:rPr>
        <w:t>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259        10          51        94.44      0.59      33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156         7          43        79.63      0.59      31.2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194         8          48        88.89      0.58      34.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146         7          48        88.89      0.57      42.1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148         7          49        90.74      0.57      36.2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243         9          44        81.48      0.57      63.7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133         7          41        75.93      0.57      33.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136         7          46        85.19      0.56      38.7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167         7          42        77.78      0.55      39.3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141         7          47        87.04      0.54      41.7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214         9          47        87.04      0.54      34.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240         9          46        85.19      0.52      33.3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231         9          47        87.04      0.52      32.0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147         7          46        85.19      0.49      44.2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139         7          43        79.63      0.48      25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235         9          46        85.19      0.47      42.7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239         9          48        88.89      0.43      40.4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OVERALL               2670        88.29      0.66      39.64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1"/>
          <w:sz w:val="14"/>
        </w:rPr>
        <w:t xml:space="preserve">Note: The overall values do not include control lots.  Comparisons against control lots 998 and 999 were done using a Dunnett's one sided t-test ( α=.05 ), </w:t>
      </w:r>
      <w:r>
        <w:rPr>
          <w:rFonts w:eastAsia="Symbol" w:cs="Symbol" w:ascii="Symbol" w:hAnsi="Symbol"/>
          <w:spacing w:val="-1"/>
          <w:sz w:val="14"/>
        </w:rPr>
        <w:t></w:t>
      </w:r>
      <w:r>
        <w:rPr>
          <w:spacing w:val="-1"/>
          <w:sz w:val="14"/>
        </w:rPr>
        <w:t xml:space="preserve"> indicates that the family mean is significantly better than control lot 998, </w:t>
      </w:r>
      <w:r>
        <w:rPr>
          <w:rFonts w:eastAsia="Wingdings" w:cs="Wingdings" w:ascii="Wingdings" w:hAnsi="Wingdings"/>
          <w:spacing w:val="-1"/>
          <w:sz w:val="14"/>
        </w:rPr>
        <w:t></w:t>
      </w:r>
      <w:r>
        <w:rPr>
          <w:spacing w:val="-1"/>
          <w:sz w:val="14"/>
        </w:rPr>
        <w:t xml:space="preserve"> indicates that the family mean is significantly better than control lot 999, and no symbol indicates that there is no significant difference between the control and the family m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sectPr>
          <w:type w:val="continuous"/>
          <w:pgSz w:w="12240" w:h="15840"/>
          <w:pgMar w:left="576" w:right="576" w:gutter="0" w:header="0" w:top="72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Provenance code:  4 = La Pinalosa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</w:t>
      </w:r>
      <w:r>
        <w:rPr>
          <w:spacing w:val="-3"/>
        </w:rPr>
        <w:t>7 = El Madroño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</w:t>
      </w:r>
      <w:r>
        <w:rPr>
          <w:spacing w:val="-3"/>
        </w:rPr>
        <w:t>8 = San Isidro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</w:t>
      </w:r>
      <w:r>
        <w:rPr>
          <w:spacing w:val="-3"/>
        </w:rPr>
        <w:t>9 = Los Articulos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10 = Santo Domingo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11 = San Manuel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type w:val="continuous"/>
      <w:pgSz w:w="12240" w:h="15840"/>
      <w:pgMar w:left="576" w:right="576" w:gutter="0" w:header="0" w:top="72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7T22:45:00Z</dcterms:created>
  <dc:creator>CAMCORE</dc:creator>
  <dc:description/>
  <dc:language>en-US</dc:language>
  <cp:lastModifiedBy>CAMCORE</cp:lastModifiedBy>
  <dcterms:modified xsi:type="dcterms:W3CDTF">2001-02-27T22:45:00Z</dcterms:modified>
  <cp:revision>2</cp:revision>
  <dc:subject/>
  <dc:title>                                                                32-26-04F</dc:title>
</cp:coreProperties>
</file>