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1C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2-26-01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026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01066231       1.73     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6      0.11699383      10.6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48      0.05245899       3.9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38      0.03457632       3.3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304      0.08188386       1.16     .0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1947      0.45116296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2351      0.755935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.02696 m³                           56.4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1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4388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2358    104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27351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27067    811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24628    310      Tejoc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23744    975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21784     51    * Control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 50  92.59   62.0   98.0   12.0   0.0    44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7     104  96.30   57.7   86.5   41.3   7.7    45.2     9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8      51  94.44   56.9   52.9   17.6   2.0    68.6     9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Tlahuitoltepec  830  96.06   78.4   80.5   51.8   1.1    53.6     9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Tejocote        311  95.99   76.2   80.4   46.0   0.6    50.2     9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ta Maria     985  96.00   82.0   72.8   43.7   0.3    46.8     9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48       52  96.30   86.5   61.5   44.2   0.0    26.9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Overall        2126  96.00   79.8   76.9   47.2   0.7    50.0     97.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* Control lots:  4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Oaxa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1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 *     50      93       7.6    15.0     0.0543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4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7    *    104      96       7.7    14.3     0.0523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3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6    3     52      96       6.5    13.3     0.03760      50.2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2    3     54     100       6.7    12.7     0.03684      58.2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6    2     52      96       6.2    12.2     0.03063      55.1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4    1     53      98       6.3    11.6     0.03026      63.8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6    3     53      98       5.9    12.0     0.02957      55.5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0    1     52      96       6.1    11.6     0.02954      73.2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0    3     51      94       6.1    11.7     0.02871      58.2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0    2     51      94       6.2    12.0     0.02854      53.6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5    3     52      96       6.1    11.6     0.02814      59.0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4    3     50      93       6.2    11.6     0.02788      55.0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1    1     53      98       5.9    11.6     0.02756      69.2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1      94       6.7    11.5     0.02735      38.26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2    1     49      91       6.0    11.5     0.02704      64.1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1    3     54     100       5.9    11.9     0.02692      46.9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    1     54     100       6.0    11.3     0.02676      69.0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    1     53      98       6.2    11.3     0.02627      56.7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4    3     52      96       5.8    11.2     0.02584      56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5    3     53      98       5.7    11.9     0.02581      47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7    3     46      85       5.8    11.0     0.02580      57.0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8    3     52      96       6.1    11.1     0.02558      61.9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5    1     54     100       6.1    10.8     0.02540      60.4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8    3     54     100       5.9    11.1     0.02481      55.1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9    3     54     100       5.9    11.0     0.02460      64.9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2    1     51      94       5.6    11.1     0.02448      62.6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1    2     51      94       5.9    10.7     0.02379      66.73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3    3     49      91       6.0    10.5     0.02339      56.6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 3     53      98       5.8    10.7     0.02322      57.7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 1     54     100       6.2    10.5     0.02319      54.74       98       23    1     52      96       5.9    10.6     0.02309      60.76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    1     51      94       5.7    10.9     0.02293      64.4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0    2     53      98       5.8    11.1     0.02292      48.97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    1     52      96       5.6    11.1     0.02288      51.3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3    1     52      96       5.6    10.9     0.02189      53.4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    1     51      94       5.6    10.7     0.02181      62.8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9    1     51      94       5.8    10.4     0.02181      63.03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8    *     52      96       5.4     9.6     0.02178      87.0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3    2     52      96       5.6    10.8     0.02105      54.1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2    2     52      96       5.6    10.4     0.02091      65.6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1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4    1     51      94       5.8    10.0     0.02030      64.40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8    1     50      93       5.5     9.9     0.01947      65.26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    1     49      91       5.5     9.4     0.01825      66.24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7    1     53      98       5.3     9.7     0.01713      61.2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2    3     51      94       5.2     9.4     0.01712      63.6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OVERALL    2126      96       5.9    11.1     0.02516      62.04       98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48, 997,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2 = Tejoc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4:00Z</dcterms:created>
  <dc:creator>CAMCORE</dc:creator>
  <dc:description/>
  <dc:language>en-US</dc:language>
  <cp:lastModifiedBy>CAMCORE</cp:lastModifiedBy>
  <dcterms:modified xsi:type="dcterms:W3CDTF">2001-02-27T22:44:00Z</dcterms:modified>
  <cp:revision>2</cp:revision>
  <dc:subject/>
  <dc:title>                                                                32-26-01C1</dc:title>
</cp:coreProperties>
</file>