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29-15-02F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X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9-15-02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ENIB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November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October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DEPENDENT VARIABLE: Six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                 8       0.04393284      1.69     .1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PROV                3       0.00599218      0.31     .8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*PROV           24       0.07813054      2.16     .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FAM(PROV)          43       0.19916333      3.07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*FAM(PROV)     344       0.52080040      1.42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ERROR            2010       2.14331419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CORRECTED TOTAL  2432       2.977941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0.07159 m</w:t>
      </w:r>
      <w:r>
        <w:rPr>
          <w:rFonts w:eastAsia="Wingdings" w:cs="Wingdings" w:ascii="Wingdings" w:hAnsi="Wingdings"/>
          <w:spacing w:val="-3"/>
        </w:rPr>
        <w:t></w:t>
      </w:r>
      <w:r>
        <w:rPr>
          <w:spacing w:val="-3"/>
        </w:rPr>
        <w:t xml:space="preserve">                          45.61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15-02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ANOVA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volu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Mean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Height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Los Limones      621     95.83    9.7    15.2    0.07376     50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inalejo         563     94.78    9.5    15.2    0.07223     50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 Pedro        620     95.68    9.6    15.1    0.07104     45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 Patricio     629     97.07    9.6    14.9    0.06943     49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Los Limones     621  95.83   72.3   40.3   21.3   0.2    2.3     91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Pinalejo        563  94.78   63.4   15.3   31.6   0.0    0.5     80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San Pedro       620  95.68   74.5   22.1   23.5   0.0    2.3     8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San Patricio    629  97.07   45.6   30.4   35.6   0.0    3.5     7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Overall        2433  95.90   63.9   27.3   27.9   0.0    2.2     84.8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* Control lots: No commercial controls were used in this te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15-02F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>Mean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Percent  Height  D.B.H.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65    3     53       98      10.1    16.8    0.09019      42.35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98    4     51       94      10.3    16.5    0.08685      36.52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74 #  1     53       98       9.9    16.1    0.08661      57.23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93    1     51       94      10.5    16.1    0.08522      36.28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65    1     54      100       9.9    16.3    0.08339      40.99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08    2     53       98       9.8    16.1    0.08217      47.03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97    1     52       96      10.4    15.8    0.08061      36.30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10    4     51       94       9.9    15.9    0.08052      45.40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95    1     53       98      10.1    15.8    0.07977      39.77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75    1     50       93       9.7    15.7    0.07976      54.45      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03    4     52       96       9.9    15.8    0.07964      48.68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00    4     48       89       9.6    15.5    0.07921      57.68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51    3     53       98       9.9    15.8    0.07888      41.20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89    4     52       96      10.1    15.6    0.07805      40.17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19    2     52       96      10.4    14.9    0.07545      52.20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88    4     51       94       9.3    15.7    0.07537      49.72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01    2     52       96       9.6    15.3    0.07494      54.18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61    3     54      100       9.4    15.8    0.07463      42.27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70 #  1     48       89       9.3    14.9    0.07353      63.61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03    2     52       96       9.3    15.6    0.07282      48.82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62    3     52       96       9.6    15.5    0.07270      38.33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55    3     52       96       9.3    15.2    0.07256      52.13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26    2     54      100      10.0    15.0    0.07228      44.37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52    3     50       93       9.6    15.4    0.07214      45.27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05    2     50       93       9.7    14.9    0.07093      47.21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83    1     50       93       9.5    15.2    0.07070      41.54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63    1     54      100       9.4    14.6    0.07009      64.59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96    1     50       93       9.9    14.9    0.06982      40.57      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75    3     52       96       9.5    15.0    0.06927      45.28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85    4     53       98       9.1    15.0    0.06925      56.32       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69    3     53       98       9.5    15.0    0.06855      46.35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25    2     54      100       9.9    14.7    0.06834      45.30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90    4     53       98       9.3    15.0    0.06716      46.34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48    3     50       93       9.6    14.9    0.06695      39.84      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21    2     53       98       9.5    14.7    0.06649      45.77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17    2     51       94       9.6    14.7    0.06593      43.44      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07    2     53       98       9.5    14.9    0.06590      38.16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99    4     53       98       8.9    14.7    0.06404      53.94       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57    3     52       96       9.5    14.2    0.06317      47.2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59    3     52       96       9.6    14.0    0.06094      45.95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66    3     47       87       9.7    13.9    0.06073      46.61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14    2     54      100       9.0    14.2    0.06031      56.07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94    4     50       93       9.3    13.9    0.06017      54.14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15-02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>Mean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Percent  Height  D.B.H.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06    2     51       94       8.9    14.0    0.05750      58.02       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85    1     53       98       9.3    13.6    0.05603      44.81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909    4     49       91       8.9    13.5    0.05410      52.20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87    1     53       98       8.7    13.4    0.04993      41.71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OVERALL    2433       96       9.6    15.1    0.07159      48.88       85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>Note: Tree volume with bark was calculated using a formula for juvenile trees: Volume (m³) = 0.00003*D²*H, where D=DBH in centimeters and H=total height in meters.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>Note: # means genetic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  Los Limones, Honduras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4' N   8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2' W    600-800         722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  San Patricio, Hond.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5' N   8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4' W    300-600        16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3  San Pedro, Honduras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9' N   8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1' W    200-600        14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4  Pinalejo, Honduras  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3' N   8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6' W    290-650         9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20:30:00Z</dcterms:created>
  <dc:creator>CAMCORE</dc:creator>
  <dc:description/>
  <dc:language>en-US</dc:language>
  <cp:lastModifiedBy>Lab Manager</cp:lastModifiedBy>
  <dcterms:modified xsi:type="dcterms:W3CDTF">2014-01-21T20:30:00Z</dcterms:modified>
  <cp:revision>2</cp:revision>
  <dc:subject/>
  <dc:title>29-15-02F</dc:title>
</cp:coreProperties>
</file>