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9-04-02E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9-04-02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PROFOR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Coloradito CAM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6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245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ugust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Octo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                 8      0.04861302       1.90     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PROV                5      0.07651388       2.22     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PROV           40      0.16416748       6.15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FAM(PROV)          59      0.20541443       5.22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FAM(PROV)     472      0.31614436       1.24     .00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ERROR            2635      1.42275089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CORRECTED TOTAL  3219      2.261192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.05244 m³                           44.31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9-04-02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Zululand         610     94.14    9.6     13.9    0.05972     49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999       48     88.89    8.9     13.9    0.05507     42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inalejo         600     92.59    9.1     13.4    0.05296     50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Pedro        618     95.37    9.2     13.4    0.05290     43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os Limones      753     87.15    9.1     13.3    0.05222     53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Patricio     592     91.36    8.7     12.5    0.04404     49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Zululand        610  94.14   71.1   0.0    56.2   0.0    54.9     8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* Control 999      48  88.89   93.7   0.0    50.0   0.0    43.7     9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Pinalejo        600  92.59   85.0   0.0    46.8   0.5    29.8     8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San Pedro       618  95.37   85.3   2.1    64.7   0.6    39.6     91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Los Limones     753  87.15   83.9   0.5    67.3   0.3    47.5     9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San Patricio    592  91.36   91.7   0.0    67.9   0.0    50.8     9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Overall        3173  91.80   83.4   0.5    60.9   0.3    44.7     91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* Control lots: 999 = H/8/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9-04-02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31    5     52      96      11.0    15.7     0.0866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9.97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6    5     49      91      10.2    14.8     0.07091      39.47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96    1     48      89       9.8    14.6     0.06864      51.85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2    5     49      91       9.8    14.8     0.06837      47.78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93    1     46      85       9.8    14.5     0.06694      49.31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2    5     54     100       9.8    14.3     0.06566      51.87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65    3     51      94       9.7    14.5     0.06534      50.05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10    4     53      98       9.1    14.7     0.06292      43.62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70    1     51      94       9.7    14.2     0.06287      45.54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81    4     53      98       9.9    13.9     0.06199      48.35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88    4     53      98       9.3    14.4     0.06180      46.11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66    1     47      87       9.7    13.8     0.05906      54.00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95    1     46      85       9.3    14.1     0.05884      45.17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85    4     49      91       9.2    14.2     0.05869      43.77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5    5     51      94       9.6    13.6     0.05796      50.42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76    1     49      91       9.4    13.9     0.05782      44.78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3    5     49      91       9.5    13.7     0.05668      41.31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9    3     54     100       9.5    13.8     0.05632      35.98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00    4     48      89       9.0    13.9     0.05612      47.23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9    5     50      93       9.2    13.7     0.05609      46.50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90    4     52      96       8.5    14.2     0.05593      49.70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7    5     52      96       9.3    13.7     0.05554      45.66     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1    3     49      91       9.8    13.4     0.05551      42.77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74    1     44      81       9.3    13.5     0.05540      56.59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 *     48      89       8.9    13.9     0.05507      42.83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5    3     49      91       9.2    13.6     0.05449      48.88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66    3     53      98       9.9    13.1     0.05392      38.82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1    5     52      96       9.1    13.6     0.05390      43.24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2    3     51      94       9.7    13.2     0.05368      40.46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7    3     54     100       9.4    13.5     0.05345      35.50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98    4     51      94       9.0    13.5     0.05216      47.08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75    3     51      94       9.2    13.4     0.05172      34.33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97    1     43      80       8.9    13.4     0.05140      44.59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62    1     49      91       9.3    13.0     0.05137      51.80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08    2     51      94       8.6    13.4     0.05079      50.80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9    5     48      89       9.5    12.9     0.05032      46.09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89    4     50      93       9.6    12.7     0.05024      51.54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69    3     53      98       9.1    13.1     0.04963      46.44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65    1     50      93       9.0    13.1     0.04939      49.95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62    3     51      94       8.4    13.5     0.04911      45.79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21    2     51      94       9.0    13.1     0.04866      42.42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75    1     42      78       9.0    13.0     0.04863      46.12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19    2     52      96       9.1    12.8     0.04838      50.94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2    5     50      93       8.9    13.0     0.04779      41.04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9-04-02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03    4     52      96       8.8    12.8     0.04737      50.55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7    5     54     100       9.4    12.4     0.04694      54.60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61    3     52      96       8.3    13.3     0.04667      45.68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25    2     51      94       9.1    12.6     0.04645      44.51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99    4     48      89       8.6    12.8     0.04620      55.51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07    2     46      85       8.5    12.9     0.04612      59.75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01    2     49      91       8.9    12.7     0.04589      43.71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48    3     50      93       8.8    12.7     0.04488      47.42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83    1     48      89       8.6    12.7     0.04469      57.92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05    2     52      96       8.8    12.4     0.04391      50.52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03    2     53      98       8.6    12.6     0.04303      39.98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09    4     50      93       9.0    12.2     0.04302      51.28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80    1     52      96       8.3    12.5     0.04109      46.32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79    1     45      83       8.0    12.2     0.04021      68.79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26    2     53      98       8.7    12.0     0.04010      48.11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87    1     43      80       8.3    12.2     0.03971      51.92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85    1     50      93       8.4    12.1     0.03895      40.75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14    2     47      87       8.3    12.0     0.03887      55.64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06    2     42      78       8.2    12.1     0.03807      43.59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17    2     45      83       8.2    11.7     0.03619      54.79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894    4     41      76       8.7    11.0     0.03408      50.78      85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OVERALL    3173      92       9.1    13.3     0.05240      50.66      92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the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  Los Limones,   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8' N   8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3' W    660-750        6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  San Patricio,  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5' N   8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4' W    300-600       16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  San Pedro, Honduras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9' N   8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1' W    200-600       14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4  Pinalejo, Honduras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3' N   8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6' W    290-650        9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5  Zululand, S.A.           ---         ---         ---          ---</w:t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40:00Z</dcterms:created>
  <dc:creator>CAMCORE</dc:creator>
  <dc:description/>
  <dc:language>en-US</dc:language>
  <cp:lastModifiedBy>CAMCORE</cp:lastModifiedBy>
  <dcterms:modified xsi:type="dcterms:W3CDTF">2001-02-27T22:40:00Z</dcterms:modified>
  <cp:revision>2</cp:revision>
  <dc:subject/>
  <dc:title>                                                                29-04-02E </dc:title>
</cp:coreProperties>
</file>