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9-03-06B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29-03-06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Cartón de Venezu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Morad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6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6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9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EVATION: 1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102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July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July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El Marañon, Honduras                  75.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Trincheras, Guatemala                 74.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anquin, Guatemala                    71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El Venado, Honduras                   70.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60.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63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77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75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71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75.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77.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72.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81.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29-03-06B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 Marañon,      220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Honduras        222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24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25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26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31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32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33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38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Trincheras,      170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Guatemala       171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72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83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89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92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95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97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anquin,         140        5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Guatemala       141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2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5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7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8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4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5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6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7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 Venado,       239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Honduras        241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42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45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46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51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52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53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54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57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58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29-03-06B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13 = Poptun, Guatemala        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0 = Commercial control lot    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22:38:00Z</dcterms:created>
  <dc:creator>CAMCORE</dc:creator>
  <dc:description/>
  <dc:language>en-US</dc:language>
  <cp:lastModifiedBy>CAMCORE</cp:lastModifiedBy>
  <dcterms:modified xsi:type="dcterms:W3CDTF">2001-02-27T22:38:00Z</dcterms:modified>
  <cp:revision>2</cp:revision>
  <dc:subject/>
  <dc:title>                                                                29-03-06B</dc:title>
</cp:coreProperties>
</file>