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6-03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6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Schizolobiu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rahyb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12728795       2.50     .0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PROV                4      0.04636663       1.20     .32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24      0.17129837       1.95     .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1      0.27700892       2.4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248      0.92794369       1.31     .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418      4.04716496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733      5.611510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0.15415 m³                         34.6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6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Morales          198     91.7    17.6     17.1    0.16399     3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talon         170     78.7    16.7     16.9    0.15568     4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ta Cruz       768     94.8    17.9     16.7    0.15536     33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Rio Dulce        597     92.1    17.3     16.6    0.14914     36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         1      1.9     8.5      7.3    0.01359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Morales        198   91.67   92.9   81.8   6.1    2.0    0.0      9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Guatalon       170   78.70   97.6   80.0   8.8    2.9    0.0      9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ta Cruz     768   94.81   99.0   86.7  10.2    0.4    0.0      9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Rio Dulce      597   92.13   93.5   76.2   7.2    1.7    0.0      9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       1    1.85  100.0  100.0   0.0    0.0    0.0 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1733   92.00   96.2   81.9   8.5    1.3    0.0      97.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 99 = </w:t>
      </w:r>
      <w:r>
        <w:rPr>
          <w:spacing w:val="-3"/>
          <w:u w:val="single"/>
        </w:rPr>
        <w:t>Eucalypt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and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rovenance codes:  1 = Santa Cruz de Yojo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 = Rio Dulc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3 = Guatal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4 = Moral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6-03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8    4     51      94      18.4    18.1     0.18661      28.80 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4    3     43      80      17.4    17.9     0.17488      36.45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3    2     51      94      17.2    17.8     0.17297      40.34 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6    1     52      96      18.4    17.1     0.16944      35.47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 1     52      96      18.1    17.2     0.16819      33.89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3    1     52      96      18.0    17.2     0.16725      35.09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    4     52      96      17.4    17.5     0.16628      35.28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 1     46      85      18.2    17.1     0.16527      37.48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 1     54     100      18.2    17.1     0.16494      29.52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 2     46      85      17.7    17.3     0.16429      35.97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    1     49      91      17.9    17.2     0.16387      31.00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 1     51      94      17.7    17.2     0.16279      33.01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 1     50      93      17.9    17.2     0.16183      26.57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 1     50      93      18.4    17.0     0.16151      25.47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 3     46      85      16.7    17.0     0.15885      49.88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5    2     51      94      17.4    17.1     0.15730      31.39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 2     51      94      17.5    17.0     0.15450      28.24 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 4     51      94      17.3    16.6     0.15334      42.49 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 2     53      98      17.6    16.7     0.15274      30.04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6    3     41      76      17.2    16.7     0.15184      42.92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 1     51      94      17.9    16.5     0.15019      33.97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    1     52      96      18.1    16.3     0.14941      32.51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 2     40      74      17.3    16.6     0.14926      35.58 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 4     44      81      17.0    16.3     0.14741      49.85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 2     50      93      17.3    16.4     0.14624      36.94 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1    2     52      96      17.3    16.2     0.14610      37.15 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 2     53      98      17.5    16.2     0.14445      35.26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    1     53      98      17.6    16.2     0.14351      36.25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 1     53      98      17.7    16.2     0.14272      29.16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 2     50      93      17.2    16.3     0.14177      35.02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7    1     51      94      17.4    15.8     0.13675      36.74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5    3     40      74      15.5    16.0     0.13534      58.02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1    2     46      85      16.8    15.7     0.13043      37.39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 2     54     100      17.3    15.5     0.13034      39.66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 1     52      96      16.7    15.2     0.12460      39.84 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    *      1       2       8.5     7.3     0.01359       ---  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733      92      17.5    16.7     0.15423      36.84        9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  No comparisons were made against control lot 99 because of its very low survival 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7:00Z</dcterms:created>
  <dc:creator>CAMCORE</dc:creator>
  <dc:description/>
  <dc:language>en-US</dc:language>
  <cp:lastModifiedBy>CAMCORE</cp:lastModifiedBy>
  <dcterms:modified xsi:type="dcterms:W3CDTF">2001-02-27T22:37:00Z</dcterms:modified>
  <cp:revision>2</cp:revision>
  <dc:subject/>
  <dc:title>                                                                26-03-01A</dc:title>
</cp:coreProperties>
</file>