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 xml:space="preserve">24-03-02A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IVE-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24-03-02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Bombacopsis</w:t>
      </w:r>
      <w:r>
        <w:rPr>
          <w:spacing w:val="-3"/>
        </w:rPr>
        <w:t xml:space="preserve"> </w:t>
      </w:r>
      <w:r>
        <w:rPr>
          <w:spacing w:val="-3"/>
          <w:u w:val="single"/>
        </w:rPr>
        <w:t>quinat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Cartón de Venezue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El Hierr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0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0' 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6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0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15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601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June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August 1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DEPENDENT VARIABLE: Five-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F-VALU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-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REP                 8      0.00993425       1.75     .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PROV                2      0.05536440      13.36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1      0.05372059     182.08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VS CONTROL   1      0.00195520       6.63     .01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REP*PROV           16      0.01363016       2.23     .00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FAM(PROV)          32      0.06141683       4.87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REP*FAM(PROV)     256      0.10259312       1.47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ERROR            1175      0.31960461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CORRECTED TOTAL  1489      0.5777121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Not significant if p &g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</w:t>
      </w:r>
      <w:r>
        <w:rPr>
          <w:spacing w:val="-3"/>
        </w:rPr>
        <w:t>Significant if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         </w:t>
      </w:r>
      <w:r>
        <w:rPr>
          <w:spacing w:val="-3"/>
        </w:rPr>
        <w:t>Highly Significant if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.02983 m³                           55.29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 xml:space="preserve">24-03-02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FIVE-YEAR PROVENANCE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A          0.044378    226      Guanacas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B          0.027333   1233      Atlánt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B          0.023117     31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DEFECTIVE CHARACTERISTIC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St=1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Bd=1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Fork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Btop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Guanacaste      226   83.70    69.0    58.0    42.5    0.0      92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Atlántico      1234   78.80    56.2    36.7    62.4    0.4      90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* Control 999      31   57.41    80.6    12.9    19.4    0.0      93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 xml:space="preserve">Overall        1460   79.50    58.2    40.0    59.3    0.3      90.7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1"/>
          <w:sz w:val="14"/>
        </w:rPr>
        <w:t>Note:  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* Control lots: 999 = Barin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 xml:space="preserve">24-03-02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</w:t>
      </w:r>
      <w:r>
        <w:rPr>
          <w:spacing w:val="-3"/>
        </w:rPr>
        <w:t>Mean    Mean 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Percent  Height  D.B.H.     Volume          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55    3     44      81       6.1    16.0     0.0507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9.19     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44    3     50      93       6.1    16.2     0.0502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5.99     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51    3     50      93       6.4    15.1     0.0483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53.48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19    2     52      96       5.9    15.3     0.0456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55.54     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56    3     43      80       5.9    14.0     0.0386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63.47     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17    2     45      83       5.5    14.4     0.0376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56.99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34    2     46      85       5.6    13.9     0.03608      55.92     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23    2     46      85       5.1    13.4     0.03297      65.00     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28    2     46      85       5.7    13.1     0.03205      52.73      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41    2     50      93       5.4    13.2     0.03107      49.77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46    3     39      72       5.3    13.3     0.03092      60.75     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18    2     45      83       5.5    12.7     0.03087      63.91     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13    2     37      69       5.6    12.8     0.03066      57.10     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20    2     51      94       5.7    12.7     0.03064      53.04     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30    2     51      94       5.4    12.3     0.02850      68.67     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32    2     48      89       5.2    12.7     0.02839      60.22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22    2     48      89       5.3    12.8     0.02838      53.61     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35    2     41      76       4.9    12.8     0.02727      54.96      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38    2     44      81       5.4    12.5     0.02714      46.63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40    2     49      91       5.4    12.2     0.02687      55.89     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26    2     30      56       5.5    11.6     0.02469      62.27      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16    2     44      81       5.2    11.6     0.02410      60.32      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33    2     38      70       4.7    12.4     0.02359      49.37     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9    *     31      57       5.0    11.3     0.02312      73.27     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36    2     44      81       4.8    11.7     0.02293      62.55     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21    2     36      67       5.2    11.3     0.02281      70.37      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15    2     31      57       4.8    11.4     0.02266      72.40     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42    2     33      61       5.1    11.5     0.02265      66.52     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43    2     43      80       4.9    10.8     0.02088      71.43      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37    2     49      91       5.3    10.8     0.02085      62.78      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14    2     36      67       5.1    10.7     0.02078      69.69      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27    2     37      69       5.1    10.8     0.02068      57.25     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24    2     42      78       4.7    11.0     0.02060      78.35     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29    2     40      74       5.0    10.2     0.01889      63.02     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25    2     32      59       4.5    10.0     0.01683      86.86     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OVERALL    1460      80       5.4    12.7     0.02997      65.83      91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ree volume with bark was calculated using a formula for juvenile trees: Volume (m³) = 0.00003*D²*H, where D=DBH in centimeters and H=total height in meters.  The overall values do not include control lots.  Comparisons against control lot 999 were done using a Dunnett's one sided t-test ( α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999, and no symbol indicates that there is no significant difference between the controls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Provenance Code:  2 = Atlántico, Colomb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3 = Guanacaste, Costa Rica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22:35:00Z</dcterms:created>
  <dc:creator>CAMCORE</dc:creator>
  <dc:description/>
  <dc:language>en-US</dc:language>
  <cp:lastModifiedBy>CAMCORE</cp:lastModifiedBy>
  <dcterms:modified xsi:type="dcterms:W3CDTF">2001-02-27T22:35:00Z</dcterms:modified>
  <cp:revision>2</cp:revision>
  <dc:subject/>
  <dc:title>                                                                24-03-02A </dc:title>
</cp:coreProperties>
</file>