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2-03-02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IDENTIFICATION: 22-03-02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Albizia</w:t>
      </w:r>
      <w:r>
        <w:rPr>
          <w:spacing w:val="-3"/>
        </w:rPr>
        <w:t xml:space="preserve"> </w:t>
      </w:r>
      <w:r>
        <w:rPr>
          <w:spacing w:val="-3"/>
          <w:u w:val="single"/>
        </w:rPr>
        <w:t>guachepe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OMPANY: Cartón de Venezue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ITE NAME: El Hierr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LATITUDE:  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0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ONGITUDE: 6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0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ANNUAL PRECIPITATION: 1433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DATE PLANTED: June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DATE MEASURED: July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Abangaras, Costa Rica       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Las Delicias, Honduras                93.2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1            91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2            94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3            94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4 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5            91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6            96.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7            91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8            89.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9            94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2-03-02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Abangaras,        37 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Costa Rica       38 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0 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3 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4 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Las Delicias,     21  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Honduras         25 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6 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7 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8 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9 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0 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1 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3 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No control lots were used in this te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22:34:00Z</dcterms:created>
  <dc:creator>CAMCORE</dc:creator>
  <dc:description/>
  <dc:language>en-US</dc:language>
  <cp:lastModifiedBy>CAMCORE</cp:lastModifiedBy>
  <dcterms:modified xsi:type="dcterms:W3CDTF">2001-02-27T22:34:00Z</dcterms:modified>
  <cp:revision>2</cp:revision>
  <dc:subject/>
  <dc:title>                                                                22-03-02A</dc:title>
</cp:coreProperties>
</file>