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6-02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1-26-0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9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                 8      0.00524789       2.74     .0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PROV                7      0.07807823       5.35     .0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PROV           56      0.01327673        .95     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FAM(PROV)          30      0.06275666       8.3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FAM(PROV)     240      0.06012853       1.13     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1624      0.36078803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1965      0.585309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.02692 m³                           55.36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6-0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57781     5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0.032055    157      Santa Maria Lachix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B          0.031546    311      Tlahuitoltep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B          0.031331     52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D          0.028575    157      El Tlacua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E       D          0.025448    474      El Guajol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E       F          0.023847    310      Sola de Ve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F          0.021084    454      Santo Domingo Yosoñ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9      51  94.44   70.6   96.1    3.9    0.0   11.8     9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Santa Maria     157  96.91   32.5   66.2   34.4    5.7   51.6     8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Tlahuitoltepec  312  96.30   63.1   71.5   42.3    2.9   45.5     9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8      52  96.30   53.8   63.5   13.5    0.0   40.4     8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El Tlacuache    157  96.91   36.3   55.4   46.5    4.5   66.2     9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El Guajolote    474  97.53   51.5   80.0   54.2    3.8   73.6     9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Sola de Vega    310  95.68   68.7   82.6   37.7    4.2   56.5     9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Santo Domingo   456  93.83   37.5   62.3   38.8    5.7   75.2     9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Overall        1866  96.00   50.0   71.4   43.4    4.4   64.0     9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6-0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9    *     51      94       7.6    15.7     0.0577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78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55    6     54     100       7.3    13.2     0.0446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2.15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#   3     52      96       6.9    12.7     0.03823      62.19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0    1     52      96       6.9    12.9     0.03815      54.2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2    5     53      98       6.9    12.7     0.03711      54.83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8    4     53      98       6.5    13.0     0.03526      41.09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0    3     51      94       6.8    12.2     0.03515      52.4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6    1     53      98       6.9    12.5     0.03444      46.73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52      96       6.9    12.0     0.03133      39.09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8    3     51      94       6.5    11.5     0.03065      55.20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5#   3     51      94       6.6    11.5     0.02943      51.83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6    3     53      98       6.4    11.7     0.02942      54.24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3    6     52      96       6.7    11.3     0.02902      52.5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5    5     53      98       6.6    11.3     0.02843      58.89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7    6     53      98       6.5    11.0     0.02784      66.01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8#   2     51      94       6.9    10.8     0.02697      55.7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2    3     54     100       6.2    11.2     0.02663      55.03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6    4     53      98       6.2    11.0     0.02485      54.21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1    4     52      96       5.8    11.1     0.02455      60.94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5    6     53      98       6.3    10.9     0.02450      49.70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4    2     53      98       6.5    10.7     0.02364      43.58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5    1     52      96       6.1    11.0     0.02353      49.32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7    2     52      96       6.1    10.6     0.02288      57.45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9    2     52      96       6.1    10.5     0.02239      51.74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7    6     54     100       5.8    10.6     0.02209      57.05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5    2     48      89       6.6    10.1     0.02164      45.99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5    4     53      98       5.8    10.5     0.02139      52.8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3    2     47      87       5.9    10.1     0.02109      54.10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4    6     53      98       5.8    10.2     0.02103      62.15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9    6     52      96       5.9    10.2     0.02053      62.60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9    5     51      94       5.7     9.7     0.01985      72.37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1    4     51      94       5.5    10.2     0.01976      73.15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7    6     52      96       5.6     9.9     0.01976      65.10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6    2     54     100       6.0     9.7     0.01945      59.39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6-0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1    6     51      94       5.7     9.8     0.01896      62.89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6#   2     50      93       5.4     9.3     0.01766      76.91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9    4     48      89       5.3     9.3     0.01642      70.38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8#   2     49      91       5.5     8.4     0.01356      65.91       9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1866      96       6.2    10.9     0.02596      63.98       94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# are genetic contro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1 = Santa Maria Lachix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2 = Santo Domingo Yosoñam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3 = Tlahuitoltepec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4 = Sola de Veg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5 = El Tlacuach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6 = El Guajolo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30:00Z</dcterms:created>
  <dc:creator>CAMCORE</dc:creator>
  <dc:description/>
  <dc:language>en-US</dc:language>
  <cp:lastModifiedBy>CAMCORE</cp:lastModifiedBy>
  <dcterms:modified xsi:type="dcterms:W3CDTF">2001-02-27T22:30:00Z</dcterms:modified>
  <cp:revision>2</cp:revision>
  <dc:subject/>
  <dc:title>                                                                21-26-02A1</dc:title>
</cp:coreProperties>
</file>