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                 8      0.01895371       5.9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7      0.07615852      11.2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56      0.02548142       1.88     .0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43      0.03304491       3.1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343      0.08371328       1.32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2115      0.3909804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2572      0.651958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2842 m³                           47.84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9204     4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34852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31579    711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30904    454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D          0.028394    202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       D          0.024827    451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                  0.023355    307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                  0.023053    353      Santo Domingo Yosoñ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45   83.33   57.8   88.9    6.7    0.0   20.0     9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50   92.59   58.0   68.0   24.0    4.0   50.0     9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lahuitoltepec 712   94.18   68.4   75.6   39.5    3.8   52.9     9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ta Maria    454   93.42   36.3   69.4   37.9    8.6   73.3     9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El Tlacuache   202   93.52   29.2   70.8   43.6    7.9   68.8     9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ola de Vega   453   93.21   68.2   83.9   43.3    5.7   75.5     9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El Guajolote   308   95.06   38.6   73.1   41.6   10.1   82.8     9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Santo Domingo  353   93.39   26.6   64.3   38.2    7.6   86.4     9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2482   93.80   49.7   73.7   40.3    6.7   70.5     9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45      83       7.2    16.2     0.059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43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2    1     54     100       7.1    13.7     0.04271      43.1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8    3     53      98       6.7    13.2     0.03813      51.6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3    3     54     100       6.6    13.4     0.03698      32.9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9#   3     53      98       7.2    12.6     0.03647      44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2    3     45      83       6.9    12.6     0.03623      54.6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5    3     53      98       7.1    12.7     0.03550      31.9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0      93       6.8    12.8     0.03485      39.37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5#   3     49      91       6.7    12.3     0.03251      50.2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1    1     50      93       6.4    12.1     0.03167      56.95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 1     54     100       6.4    12.3     0.03130      53.72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4    5     52      96       6.6    12.0     0.03091      48.2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 1     52      96       6.3    12.1     0.03069      52.58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4    3     50      93       6.5    11.9     0.03066      51.1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7    3     52      96       6.6    12.0     0.03066      46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#   3     46      85       6.5    11.7     0.02976      50.9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 1     47      87       6.5    12.0     0.02948      38.34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3    1     51      94       6.5    11.7     0.02942      55.43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0    1     47      87       6.1    11.3     0.02922      73.6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3    3     53      98       6.6    11.9     0.02897      37.0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1    3     50      93       6.5    11.7     0.02876      45.3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7    1     47      87       6.5    11.4     0.02874      55.1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3    5     54     100       6.6    11.5     0.02850      50.33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 5     44      81       6.5    11.6     0.02833      52.22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0    4     51      94       6.0    11.8     0.02816      51.82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2    4     53      98       6.0    11.5     0.02805      62.02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7    3     49      91       6.2    11.7     0.02756      47.4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6    4     51      94       6.0    11.6     0.02693      53.8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9    2     47      87       6.5    11.3     0.02682      50.3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8    6     51      94       6.4    11.1     0.02648      48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7    4     50      93       6.1    11.6     0.02640      43.1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1    3     51      94       6.0    11.1     0.02586      63.1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0    5     52      96       6.3    11.3     0.02582      40.83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1    2     50      93       6.8    10.7     0.02581      49.2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9    6     50      93       6.3    11.1     0.02564      46.3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8#   2     53      98       6.8    10.9     0.02561      46.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8    4     49      91       5.9    11.3     0.02481      58.3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2    6     50      93       6.3    10.9     0.02467      49.8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2    4     49      91       5.6    11.1     0.02422      66.4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0    3     54     100       6.0    10.9     0.02398      49.6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7    1     52      96       6.2    10.6     0.02393      56.5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1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6    2     53      98       6.5    10.3     0.02330      48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    2     52      96       6.4    10.7     0.02316      39.70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7    4     53      98       5.5    10.6     0.02304      73.5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0    6     52      96       6.1    10.5     0.02295      54.2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5    4     51      94       5.5    10.4     0.02093      64.5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5    6     53      98       5.9    10.1     0.02068      60.7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4    4     46      85       5.7    10.2     0.02057      61.3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1    6     52      96       5.7    10.1     0.02002      62.6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6#   2     47      87       5.7     9.4     0.01850      72.2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8#   2     51      94       6.1     9.4     0.01805      74.03       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2482      94       6.3    11.4     0.02773      55.00       96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30:00Z</dcterms:created>
  <dc:creator>CAMCORE</dc:creator>
  <dc:description/>
  <dc:language>en-US</dc:language>
  <cp:lastModifiedBy>CAMCORE</cp:lastModifiedBy>
  <dcterms:modified xsi:type="dcterms:W3CDTF">2001-02-27T22:30:00Z</dcterms:modified>
  <cp:revision>2</cp:revision>
  <dc:subject/>
  <dc:title>                                                                21-26-01A1</dc:title>
</cp:coreProperties>
</file>