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7C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26-07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118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REP                 8      0.06993486      10.50     .000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PROV                8      0.12561892       8.7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64      0.05580029       1.50     .0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FAM(PROV)          31      0.04581497       2.5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248      0.14470643       1.23     .0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1563      0.74085106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1922      1.209212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.04339 m³                           50.17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7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9067     50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0.057438    199      Cuajimoloy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0.052144    134      Zacualti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0.051390    243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0.041069    279      Pinal de Amo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0.040766    211      Conrado Cas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0.038580    420      Llano de Las Carm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0.036361    337      Tlaco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          0.021325     50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9     50   92.59   64.0   86.0    4.0   0.0    34.0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Cuajimoloyas   199   92.13   26.6   49.7   28.6   1.5    25.1     7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Zacualtipan    134   82.72   33.6   63.4   44.0   0.0    25.4     9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Potrero        247   91.48   36.0   41.3   42.5   0.8    23.5     7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Pinal          280   86.42   42.5   63.2   51.4   0.7    26.4     9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Conrado        211   97.69   33.6   41.7   38.9   1.4    42.7     8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Llano          423   87.04   31.0   58.4   41.8   0.7    33.3     8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Tlacotla       340   89.95   32.9   58.8   45.9   0.9    28.8     8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8     50   92.59   64.0   40.0    2.0   0.0    60.0     9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Overall       1834   89.40   33.8   54.4   42.5   0.9    29.7     8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7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95    9     48      89       8.6    14.7     0.0612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54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1    1     51      94       9.0    14.4     0.0611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5.89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91    9     52      96       8.4    14.6     0.059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0.16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9    *     50      93       8.2    15.2     0.0590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0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50   12     43      80       8.9    14.4     0.0586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14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94    9     52      96       8.5    14.3     0.0578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2.11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8    1     46      85       8.1    13.7     0.0556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5.87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49   12     42      78       8.7    13.8     0.0526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62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0    1     46      85       8.5    13.5     0.0507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0.06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92    9     47      87       8.2    13.4     0.0504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9.92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5    1     53      98       8.3    13.0     0.0470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8.28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81   13     48      89       8.4    13.2     0.0465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54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48   12     49      91       8.0    13.1     0.0460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7.65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07   10     49      91       8.3    12.9     0.0458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6.94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69   13     47      87       8.6    12.8     0.045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10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24    8     52      96       7.8    13.2     0.0444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95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13   11     48      89       7.6    13.1     0.0444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8.43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15   11     50      93       8.3    12.9     0.0442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81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06   11     42      78       7.7    12.9     0.0441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1.83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75   13     45      83       8.5    12.7     0.043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56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98   10     47      87       7.9    12.7     0.0435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4.27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29    8     53      98       8.0    12.9     0.0433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2.23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8    1     51      94       7.6    12.8     0.0430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1.49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26    8     54     100       7.9    12.4     0.0406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6.74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01   11     45      83       7.6    12.6     0.0403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4.93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87   13     50      93       7.3    12.2     0.0376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3.76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05   10     52      96       8.2    11.7     0.0376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4.73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03   11     48      89       7.1    12.5     0.0373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4.23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63   13     45      83       7.5    12.1     0.0361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4.85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00   11     47      87       7.3    12.2     0.0358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3.59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3   13     42      78       7.5    12.1     0.03575      48.07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76   13     50      93       7.2    12.3     0.0357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3.31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1   10     49      91       7.8    11.5     0.03486      60.27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6    8     52      96       7.2    11.8     0.03457      63.32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4   10     47      87       7.6    11.5     0.03338      56.07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1   13     50      93       7.2    11.6     0.03305      60.11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9   13     46      85       6.8    11.4     0.03254      71.23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0   10     46      85       7.1    11.1     0.03149      74.00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7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4   10     50      93       7.2    10.5     0.02780      60.51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0      93       6.2    10.4     0.02132      45.99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1834      89       7.9    12.7     0.04357      57.62       8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  Potrero de Monroy,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2320-2480       13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8  Conrado Castillo,    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   1500-2060       1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9  Cuajimoloyas, Mexico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N   9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6' W   2450-2770       11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0  Tlacotla, Mexico 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   2750-2915       1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1  Pinal de Amoles,      2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W   2380-2550        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2  Zacualtipan, Mexico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W   1980-2200       20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3  Llano de Las     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4' W   2530-2880       1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Carmon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29:00Z</dcterms:created>
  <dc:creator>CAMCORE</dc:creator>
  <dc:description/>
  <dc:language>en-US</dc:language>
  <cp:lastModifiedBy>CAMCORE</cp:lastModifiedBy>
  <dcterms:modified xsi:type="dcterms:W3CDTF">2001-02-27T22:29:00Z</dcterms:modified>
  <cp:revision>2</cp:revision>
  <dc:subject/>
  <dc:title>                                                                20-26-07C1</dc:title>
</cp:coreProperties>
</file>