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5I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0-26-05I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1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REP                 8      0.02865523       2.68     .01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PROV                7      0.15798996       4.39     .000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PROV           56      0.09539091       2.93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FAM(PROV)          58      0.23322504       6.93     .000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REP*FAM(PROV)     464      0.26947603       1.05     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ERROR            2854      1.58254525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CORRECTED TOTAL  3447      2.382090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.047 m³                            50.16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5I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58191    265      Potr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56440    574      Zacualti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0.052483     53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 0.045808    761      Pinal de Amo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 0.044755    522      Ll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 0.044684    907      Conr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          0.034972    315      Tlacot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          0.029479     51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Potrero         265  98.15   28.3   61.1   43.4   1.9    18.5    8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Zacualtipan     575  96.80   43.5   63.0   43.1   1.7    18.3    8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9      53  98.15   50.9   77.4   13.2   0.0    18.9    8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Pinal           761  93.95   47.6   65.3   62.2   4.2    31.7    9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Llano           523  96.85   33.7   67.9   55.1   2.7    34.2    9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Conrado         907  98.80   30.0   57.7   37.9   0.9    26.8    8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Tlacotla        315  97.22   24.1   67.6   60.0   1.0    38.4    9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* Control 998      51  94.44   45.1   25.5   15.7   0.0    29.4    7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Overall        3346  96.80   36.2   63.1   49.5   2.2    28.0    9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5I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27    8     54      100      9.0    15.4     0.0682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8.11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56   12     52       96      8.9    15.3     0.0678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6.86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1    1     54      100      8.8    15.3     0.065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2.35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58   12     54      100      8.9    15.2     0.0657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2.72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0    1     51       94      8.8    15.2     0.0650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6.51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28    8     53       98      8.4    15.0     0.0644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8.31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54   12     52       96      8.8    15.3     0.0641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41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51   12     53       98      8.4    15.0     0.0606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6.26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55   12     52       96      8.7    14.5     0.0600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9.85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62   12     53       98      8.6    14.8     0.0585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2.89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25    8     53       98      8.7    14.4     0.0585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3.65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30    8     53       98      8.2    14.9     0.0576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83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22   11     50       93      7.9    15.0     0.0572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4.92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8    1     52       96      8.2    14.4     0.0570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7.14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52   12     52       96      8.4    14.5     0.0567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0.37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18   11     51       94      7.7    14.7     0.0558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8.21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60   12     50       93      8.6    13.9     0.0538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9.25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99    *     53       98      7.9    14.6     0.0524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23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41    8     51       94      8.5    14.0     0.0524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28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28    1     54      100      8.0    14.1     0.0521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2.91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37    8     53       98      7.8    14.3     0.0521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0.64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5    1     54      100      8.3    13.8     0.0512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9.19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67   13     52       96      8.0    13.9     0.0503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3.85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66   13     54      100      8.1    14.0     0.0499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22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08   11     52       96      7.8    13.8     0.0499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6.91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02   11     53       98      8.0    13.7     0.0484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9.79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61   12     53       98      8.4    13.1     0.047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3.92 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23    8     54      100      8.0    13.6     0.0477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9.74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65   13     54      100      8.0    13.6     0.0475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8.47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21   11     48       89      7.8    13.1     0.0469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5.53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96   10     54      100      8.1    13.4     0.0464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50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86   13     53       98      8.0    13.5     0.0463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8.89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20   11     50       93      7.9    13.3     0.0462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8.05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33    8     53       98      8.1    13.3     0.0461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7.44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70   13     50       93      8.0    12.9     0.0455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2.30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84   13     53       98      7.9    13.3     0.0454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7.05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99   11     52       96      8.0    13.3     0.0450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8.26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11   11     52       96      7.3    13.7     0.0450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1.21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2   11     51       94      7.5    13.2     0.04494      66.9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4   11     52       96      7.2    13.4     0.04434      67.38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9   12     50       93      7.6    12.7     0.04353      67.03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7   11     50       93      7.3    13.0     0.04339      67.77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2   13     50       93      7.8    12.9     0.04309      52.54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0   11     48       89      7.4    13.3     0.04215      47.31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5   10     54      100      7.6    12.9     0.04180      53.29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7   12     54      100      8.1    12.5     0.04176      56.15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5I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5   13     53       98      7.8    12.8     0.04160      48.56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0   13     50       93      7.8    12.8     0.04138      51.39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8    8     54      100      8.0    12.8     0.04113      43.11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9   11     53       98      7.3    12.9     0.04106      62.34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1    8     53       98      7.5    12.9     0.04103      58.76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9   11     50       93      7.3    12.6     0.04038      72.14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3    8     53       98      8.0    12.2     0.03921      53.19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0    8     54      100      7.6    12.4     0.03693      41.54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4   13     54      100      7.6    12.1     0.03602      50.59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5   11     49       91      7.3    12.3     0.03567      50.22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2    8     54      100      7.5    12.0     0.03459      49.86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5    8     54      100      7.5    11.3     0.03319      59.30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4    8     54      100      7.6    11.4     0.03219      47.62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9   10     52       96      7.3    11.4     0.03148      55.37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0   10     52       96      6.8    11.7     0.03039      52.74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3   10     52       96      7.1    11.2     0.02974      58.62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51       94      6.9    11.6     0.02948      36.72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9   10     51       94      7.3    10.9     0.02915      61.84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2    8     54      100      7.1    10.9     0.02801      47.43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239    8     53       98      6.9    10.8     0.02699      50.10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VERALL    3346       97      7.9    13.4     0.04712      56.17       9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  Potrero de Monroy,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   2320-2480       13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8  Conrado Castillo,     2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   1500-2060       10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0  Tlacotla, Mexico     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W   2750-2915       10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1  Pinal de Amoles,      2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W   2380-2550        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2  Zacualtipan, Mexico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W   1980-2200       20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3  Llano de Las         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N   9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4' W   2530-2880       10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Carmonas, Mexico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26:00Z</dcterms:created>
  <dc:creator>CAMCORE</dc:creator>
  <dc:description/>
  <dc:language>en-US</dc:language>
  <cp:lastModifiedBy>CAMCORE</cp:lastModifiedBy>
  <dcterms:modified xsi:type="dcterms:W3CDTF">2001-02-27T22:26:00Z</dcterms:modified>
  <cp:revision>2</cp:revision>
  <dc:subject/>
  <dc:title>                                                                20-26-05I1</dc:title>
</cp:coreProperties>
</file>