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20-26-01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EST IDENTIFICATION: 20-26-01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SITE NAME: Tribu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ELEVATION: 9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ANNUAL PRECIPITATION: 147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ATE PLANTED: March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ATE MEASURED: March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7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jido Ing Del Rosario, Mexico         9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rralitla, Mexico                    91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9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8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6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4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2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2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1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2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20-26-01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Potrero de          2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Monroy, Mexico      6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Ejido Ing Del      33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Rosario, Mexico    35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1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8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9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2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3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orralitla,        54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Mexico            55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6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7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8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1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4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4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5 = Genetic control    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10 = Genetic control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28 = Genetic control    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PA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, SPA-099/PCC        100.00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2:25:00Z</dcterms:created>
  <dc:creator>CAMCORE</dc:creator>
  <dc:description/>
  <dc:language>en-US</dc:language>
  <cp:lastModifiedBy>CAMCORE</cp:lastModifiedBy>
  <dcterms:modified xsi:type="dcterms:W3CDTF">2001-02-27T22:25:00Z</dcterms:modified>
  <cp:revision>2</cp:revision>
  <dc:subject/>
  <dc:title>                                                               20-26-01I</dc:title>
</cp:coreProperties>
</file>