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7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10-07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Jessievale H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7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Febr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48.63233138      7.6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11      37.59695176      2.47     .0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80      72.92642981      2.1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6      16.97731380      2.54     .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12      47.45360919      1.22     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684     238.16583333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911     493.958771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2.695 m                            2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7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3.0419     31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9029     70 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8641     39 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7681    207 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 2.7452     31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 2.7403     67 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 2.7307    199 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 2.6832    155 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 2.6615     26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C            2.2036     55       Cuajimoloy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            1.8500     28 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             1.4000      4       Carrizal de Bra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2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3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2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7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9     12       40       74.07       3.0      20.29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31       57.41       3.0      29.66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9     13       43       79.63       3.0      23.92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5     11       35       64.81       3.0      26.03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0     11       32       59.26       2.9      24.36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3     13       22       73.33       2.9      20.85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5      *       39       72.22       2.9      20.21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6      8       40       74.07       2.8      21.30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05     10       26       72.22       2.8      24.60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73     13       49       90.74       2.8      22.56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75     13       34       70.83       2.8      20.74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 *       31       57.41       2.7      28.87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3     11       30       55.56       2.7      27.74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8     12       30       55.56       2.7      24.22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9      8       39       81.25       2.7      25.87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00     10       41       75.93       2.7      23.28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7     11       35       64.81       2.7      27.66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7      *       26       48.15       2.7      23.53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6      8       38       70.37       2.6      25.93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4      8       38       79.17       2.6      22.45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1     11       41       75.93       2.5      29.01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7     13       41       75.93       2.5      29.77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6     11       26       48.15       2.5      28.71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76     13       18       60.00       2.3      31.11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94      9       24       44.44       2.2      33.25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91      9       31       57.41       2.2      36.25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6      *       28       51.85       1.8      34.61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10     14        4        7.41       1.4      36.42      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 xml:space="preserve">OVERALL           864       61.54       2.7      27.82      2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5, 996, 997,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7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8  Conrado Castillo,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   1500-2060       1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9  Cuajimoloyas, Mexico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6' W   2450-2770       11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0  Tlacotla, Mexico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   2750-2915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1  Pinal de Amoles,      2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W   2380-2550       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2  Zacualtipan, Mexico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   1980-2200       2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3  Llano de Las    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W   2530-2880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4  Carrizal de Bravo,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   1980-2440       12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2:00:00Z</dcterms:created>
  <dc:creator>CAMCORE Grad Student 2</dc:creator>
  <dc:description/>
  <dc:language>en-US</dc:language>
  <cp:lastModifiedBy>CAMCORE Grad Student 2</cp:lastModifiedBy>
  <dcterms:modified xsi:type="dcterms:W3CDTF">2001-02-28T02:00:00Z</dcterms:modified>
  <cp:revision>2</cp:revision>
  <dc:subject/>
  <dc:title>                                                                20-10-07B2</dc:title>
</cp:coreProperties>
</file>