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6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6B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C45</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5'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1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7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59.67224592     4.38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64.27325761     2.20     .0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0      174.08245334     3.41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37       51.21704954     3.41     .0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96      189.11864788     2.1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960      621.18600000</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391     1154.6334071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2.7 m                           20.8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6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inal            348      92.06      2.9       25.25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53      98.15      2.9       29.97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Zacualtipan       96      88.89      2.9       24.7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nrado          448      92.18      2.8       21.76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otrero          157      96.91      2.7       25.69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lano            601      92.75      2.7       24.43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50      92.59      2.6       25.96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0      92.59      2.6       32.54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50      92.59      2.6       27.92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50      92.59      2.5       22.17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lacotla         489      90.56      2.4       26.81      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6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15     11       50       92.59       3.2 </w:t>
      </w:r>
      <w:r>
        <w:rPr>
          <w:rFonts w:eastAsia="Symbol" w:cs="Symbol" w:ascii="Symbol" w:hAnsi="Symbol"/>
          <w:spacing w:val="-3"/>
        </w:rPr>
        <w:t></w:t>
      </w:r>
      <w:r>
        <w:rPr>
          <w:spacing w:val="-3"/>
        </w:rPr>
        <w:t xml:space="preserve">    27.10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6      8       51       94.44       3.1      18.10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0     12       50       92.59       3.1      21.42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6     11       51       94.44       3.0      20.35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7     11       53       98.15       3.0      21.0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8     13       46       85.19       3.0      19.90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4      8       50       92.59       2.9      18.34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9      8       51       94.44       2.9      24.1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3     11       51       94.44       2.9      23.79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53       98.15       2.9      29.97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    1       52       96.30       2.8      24.57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3     11       47       87.04       2.8      21.71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9     13       51       94.44       2.8      23.71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3      8       53       98.15       2.8      23.75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5      8       50       92.59       2.8      21.33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7      8       46       85.19       2.8      23.26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    1       53       98.15       2.8      23.87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7     13       49       90.74       2.8      22.64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5     10       49       90.74       2.8      24.34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8     13       50       92.59       2.8      27.62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7     13       53       98.15       2.8      20.92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4      8       49       90.74       2.8      20.22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6     11       49       90.74       2.8      29.27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8     13       51       94.44       2.7      19.64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6      8       50       92.59       2.7      18.77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1     13       51       94.44       2.7      28.50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     11       47       87.04       2.7      29.43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6     13       54      100.00       2.6      24.99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2     10       53       98.15       2.6      20.23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6      8       48       88.89       2.6      25.10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0       92.59       2.6      25.96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0       92.59       2.6      32.54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0       92.59       2.6      27.92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3     13       52       96.30       2.6      24.25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8     12       46       85.19       2.6      25.65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3     13       48       88.89       2.6      27.94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1     13       48       88.89       2.5      21.75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0       92.59       2.5      22.17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2     10       50       92.59       2.5      28.74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1       52       96.30       2.5      26.97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1     10       51       94.44       2.4      28.61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8     10       38       70.37       2.4      23.90      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6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6     10       51       94.44       2.4      28.30      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2     13       48       88.89       2.4      25.01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7     10       49       90.74       2.3      28.57      2.2</w:t>
      </w:r>
    </w:p>
    <w:p>
      <w:pPr>
        <w:pStyle w:val="Normal"/>
        <w:tabs>
          <w:tab w:val="clear" w:pos="720"/>
          <w:tab w:val="left" w:pos="-720" w:leader="none"/>
        </w:tabs>
        <w:suppressAutoHyphens w:val="true"/>
        <w:jc w:val="both"/>
        <w:rPr/>
      </w:pPr>
      <w:r>
        <w:rPr>
          <w:rFonts w:eastAsia="Courier"/>
          <w:spacing w:val="-3"/>
        </w:rPr>
        <w:t xml:space="preserve">         </w:t>
      </w:r>
      <w:r>
        <w:rPr>
          <w:spacing w:val="-3"/>
        </w:rPr>
        <w:t>304     10       47       87.04       2.3      27.22      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1     10       50       92.59       2.3      27.20      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297     10       51       94.44       2.2      22.42      1.8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2139       92.12       2.7      25.39      2.6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1"/>
          <w:sz w:val="14"/>
        </w:rPr>
      </w:pPr>
      <w:r>
        <w:rPr>
          <w:spacing w:val="-1"/>
          <w:sz w:val="14"/>
        </w:rPr>
      </w:r>
    </w:p>
    <w:p>
      <w:pPr>
        <w:pStyle w:val="Normal"/>
        <w:tabs>
          <w:tab w:val="clear" w:pos="720"/>
          <w:tab w:val="left" w:pos="-720" w:leader="none"/>
        </w:tabs>
        <w:suppressAutoHyphens w:val="true"/>
        <w:jc w:val="both"/>
        <w:rPr>
          <w:spacing w:val="-3"/>
        </w:rPr>
      </w:pPr>
      <w:r>
        <w:rPr>
          <w:spacing w:val="-1"/>
          <w:sz w:val="14"/>
        </w:rPr>
        <w:t>Note: # means genetic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armonas, Mexico</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8:00Z</dcterms:created>
  <dc:creator>CAMCORE Grad Student 2</dc:creator>
  <dc:description/>
  <dc:language>en-US</dc:language>
  <cp:lastModifiedBy>CAMCORE Grad Student 2</cp:lastModifiedBy>
  <dcterms:modified xsi:type="dcterms:W3CDTF">2001-02-28T01:58:00Z</dcterms:modified>
  <cp:revision>2</cp:revision>
  <dc:subject/>
  <dc:title>                                                                20-10-06B1</dc:title>
</cp:coreProperties>
</file>