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4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4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C46</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5'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1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7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19.19420333      2.75     .009                      PROV                7      11.55704598      1.01     .439          </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REP*PROV           56      58.65794162      1.59     .009                      FAM(PROV)          29      37.64308328      1.95     .004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FAM(PROV)     232     155.32255803      1.84     .0001                     ERROR            1551     563.6808333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CORRECTED TOTAL  1883     874.6094426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3.3 m                           18.1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heigh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otrero          648      96.00      3.4       20.01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52     100.00      3.4       18.16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28      66.67      3.4       21.01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2     100.00      3.4       20.56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7      92.16      3.3       22.57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9      94.23      3.3       22.34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alitla       437      94.59      3.3       20.57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jido            476      93.89      3.3       20.01      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M2997 </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2   Ejido ind del         19</w:t>
      </w:r>
      <w:r>
        <w:rPr>
          <w:rFonts w:eastAsia="Symbol" w:cs="Symbol" w:ascii="Symbol" w:hAnsi="Symbol"/>
          <w:spacing w:val="-3"/>
        </w:rPr>
        <w:t></w:t>
      </w:r>
      <w:r>
        <w:rPr>
          <w:spacing w:val="-3"/>
        </w:rPr>
        <w:t xml:space="preserve"> 31' N   97</w:t>
      </w:r>
      <w:r>
        <w:rPr>
          <w:rFonts w:eastAsia="Symbol" w:cs="Symbol" w:ascii="Symbol" w:hAnsi="Symbol"/>
          <w:spacing w:val="-3"/>
        </w:rPr>
        <w:t></w:t>
      </w:r>
      <w:r>
        <w:rPr>
          <w:spacing w:val="-3"/>
        </w:rPr>
        <w:t xml:space="preserve"> 06' W   2770-2870       1346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osario, Mexico</w:t>
      </w:r>
    </w:p>
    <w:p>
      <w:pPr>
        <w:pStyle w:val="Normal"/>
        <w:tabs>
          <w:tab w:val="clear" w:pos="720"/>
          <w:tab w:val="left" w:pos="-720" w:leader="none"/>
        </w:tabs>
        <w:suppressAutoHyphens w:val="true"/>
        <w:jc w:val="both"/>
        <w:rPr/>
      </w:pPr>
      <w:r>
        <w:rPr>
          <w:rFonts w:eastAsia="Courier"/>
          <w:spacing w:val="-3"/>
        </w:rPr>
        <w:t xml:space="preserve">   </w:t>
      </w:r>
      <w:r>
        <w:rPr>
          <w:spacing w:val="-3"/>
        </w:rPr>
        <w:t>3   Corralitl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4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       1       48       94.12       3.7      20.22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     1       51       96.23       3.6      19.93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       1       54      100.00       3.6      14.07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       1       51       98.08       3.5      17.19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1       1       52       98.11       3.5      16.68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2       51       98.08       3.5      17.35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       1       50       96.15       3.5      15.87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       1       49       96.08       3.5      16.82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3       51       98.08       3.5      17.80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7       2       45       90.00       3.4      16.81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       1       45       91.84       3.4      21.08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2      100.00       3.4      18.16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1       52       98.11       3.4      17.93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6       3       44       89.80       3.4      19.85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28       66.67       3.4      21.01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5       3       53       98.15       3.4      19.33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2      100.00       3.4      20.56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       1       48       94.12       3.4      15.93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       1       49       94.23       3.3      26.30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2       2       46       92.00       3.3      19.76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7       92.16       3.3      22.57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2       50       98.04       3.3      24.85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       3       51       96.23       3.3      22.18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3       50       96.15       3.3      17.27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45       90.00       3.3      22.59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49       94.23       3.3      22.34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       2       51       96.23       3.3      15.64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2       47       94.00       3.3      20.75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9       2       46       92.00       3.2      17.88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3       2       47       92.16       3.1      22.42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0       3       52       98.11       3.1      20.31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5       3       44       89.80       3.1      24.30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     1       48       94.12       3.1      23.33      3.2</w:t>
      </w:r>
    </w:p>
    <w:p>
      <w:pPr>
        <w:pStyle w:val="Normal"/>
        <w:tabs>
          <w:tab w:val="clear" w:pos="720"/>
          <w:tab w:val="left" w:pos="-720" w:leader="none"/>
        </w:tabs>
        <w:suppressAutoHyphens w:val="true"/>
        <w:jc w:val="both"/>
        <w:rPr/>
      </w:pPr>
      <w:r>
        <w:rPr>
          <w:rFonts w:eastAsia="Courier"/>
          <w:spacing w:val="-3"/>
        </w:rPr>
        <w:t xml:space="preserve">         </w:t>
      </w:r>
      <w:r>
        <w:rPr>
          <w:spacing w:val="-3"/>
        </w:rPr>
        <w:t>34       2       49       96.08       3.1      17.31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1       51       96.23       3.1      27.20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2       3       47       94.00       3.0      19.01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44       89.80       2.9      22.65      2.9</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561       94.95       3.3      20.32      3.6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1"/>
          <w:sz w:val="14"/>
        </w:rPr>
      </w:pPr>
      <w:r>
        <w:rPr>
          <w:spacing w:val="-1"/>
          <w:sz w:val="14"/>
        </w:rPr>
        <w:t>Note: # means genetic control</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5:00Z</dcterms:created>
  <dc:creator>CAMCORE Grad Student 2</dc:creator>
  <dc:description/>
  <dc:language>en-US</dc:language>
  <cp:lastModifiedBy>CAMCORE Grad Student 2</cp:lastModifiedBy>
  <dcterms:modified xsi:type="dcterms:W3CDTF">2001-02-28T01:55:00Z</dcterms:modified>
  <cp:revision>2</cp:revision>
  <dc:subject/>
  <dc:title>                                                                20-10-04A1</dc:title>
</cp:coreProperties>
</file>