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Jessievale H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Febr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12.48963593      3.56     .0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9      81.00477509      7.3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72      34.97449369      1.36     .0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51      45.02764946      2.5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75      98.39895343      1.06     .2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911     307.2486666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817     997.20479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2.29 m                           2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8205     127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7371      35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6767      3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6703      37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2.3480     448      Santa Maria Pap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2.3385      26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  2.1314     423      Ixt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D            1.9753      81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D            1.9190      84      El Manz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            1.8806      36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iottii</w:t>
      </w:r>
      <w:r>
        <w:rPr>
          <w:spacing w:val="-3"/>
        </w:rPr>
        <w:t>,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2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3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2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5 #     1       47       87.04       2.9      16.73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0 #     1       46       95.83       2.9      19.91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7       *       35       64.81       2.7      26.29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7       4        3        5.56       2.7      46.26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1       7       26       72.22       2.7      22.28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9       *       30       55.56       2.7      24.48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5       *       37       68.52       2.7      18.43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7       7       27       50.00       2.6      24.09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9       7       31       64.58       2.6      25.34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7       5       35       64.81       2.6      25.07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1 #     1       34       62.96       2.6      22.46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2       7       33       61.11       2.5      27.04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0       7       28       51.85       2.5      28.48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3       7       29       60.42       2.4      28.26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4       6       29       60.42       2.4      22.75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9       7       34       62.96       2.4      26.50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0       7       29       53.70       2.4      22.62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8       6       34       62.96       2.3      19.90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8       *       26       48.15       2.3      20.88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4       7       33       61.11       2.3      26.50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0       6       25       59.52       2.3      22.87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5       7       24       44.44       2.3      30.12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6       7       36       66.67       2.3      28.56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6       5        1        1.85       2.3       --- 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4       6       27       50.00       2.3      21.71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3       6       24       44.44       2.3      22.97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6       6       29       53.70       2.2      23.93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5       6       30       55.56       2.2      29.20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7       7       34       62.96       2.2      26.95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1       7       28       51.85       2.1      32.34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1       6       30       55.56       2.1      25.98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       4        4        7.41       2.1      30.83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8       7       30       55.56       2.1      32.69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7       6       17       31.48       2.1      28.34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5       6       32       59.26       2.1      32.46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2       6       30       55.56       2.1      29.59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0       4        3        5.56       2.1      20.15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8       4       11       20.37       2.0      30.69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6       4        6       11.11       2.0      36.88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5       4       15       27.78       2.0      33.84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9       6       35       64.81       1.9      28.16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4       7       26       48.15       1.9      36.31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       4        2        3.70       1.9      52.10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44       6       35       64.81       1.9      26.82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6       *       36       66.67       1.9      36.68      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8       4       12       22.22       1.9      33.13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51       6       25       46.30       1.9      28.77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2       4        7       12.96       1.8      31.93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8       6       21       43.75       1.8      30.92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5       4        4        7.41       1.8      28.78      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1       5        6       11.11       1.7      25.19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8       4       14       25.93       1.7      42.23      1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8       5        4        7.41       1.7      28.15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3       4        1        1.85       1.7       --- 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1       5       11       20.37       1.6      56.18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5       5        4        7.41       1.6      17.07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0       5        7       12.96       1.5      37.95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19       5        5        9.26       1.3      56.24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4       5        4        7.41       1.2      37.33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00       4        2        3.70       1.2      11.79      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18       5        4        7.41       1.2      41.39     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23       5        0        0.00       ---       ---       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1163       38.54       2.3      29.99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1"/>
          <w:sz w:val="14"/>
        </w:rPr>
        <w:t>Note: # means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4  El Manzanal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   2350-2660       13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5  El Tlacuache, Mexico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 2300-2620      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6  Ixtlan, Mexico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7' W   2600-287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7  Santa Maria Papalo,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W   2270-2720       1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34:00Z</dcterms:created>
  <dc:creator>CAMCORE Grad Student 2</dc:creator>
  <dc:description/>
  <dc:language>en-US</dc:language>
  <cp:lastModifiedBy>CAMCORE Grad Student 2</cp:lastModifiedBy>
  <dcterms:modified xsi:type="dcterms:W3CDTF">2001-02-28T01:34:00Z</dcterms:modified>
  <cp:revision>2</cp:revision>
  <dc:subject/>
  <dc:title>                                                                20-10-02B</dc:title>
</cp:coreProperties>
</file>