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10-02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10-02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Tweefontein C45</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03'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45'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15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27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January 199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Januar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207.19690935      5.70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9     152.46435358      5.57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72     197.08547645      3.43     .0001</w:t>
      </w:r>
    </w:p>
    <w:p>
      <w:pPr>
        <w:pStyle w:val="Normal"/>
        <w:tabs>
          <w:tab w:val="clear" w:pos="720"/>
          <w:tab w:val="left" w:pos="-720" w:leader="none"/>
        </w:tabs>
        <w:suppressAutoHyphens w:val="true"/>
        <w:jc w:val="both"/>
        <w:rPr/>
      </w:pPr>
      <w:r>
        <w:rPr>
          <w:rFonts w:eastAsia="Courier"/>
          <w:spacing w:val="-3"/>
        </w:rPr>
        <w:t xml:space="preserve">          </w:t>
      </w:r>
      <w:r>
        <w:rPr>
          <w:spacing w:val="-3"/>
        </w:rPr>
        <w:t>FAM(PROV)          52      94.80635279      2.49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95     294.77206340      1.81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2120     871.86833334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spacing w:val="-3"/>
        </w:rPr>
        <w:t>CORRECTED TOTAL  2656    1818.1934889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2.9 m                            22.0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2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3.5058     52     * Control 99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3.4774    155     # Potrero de Monroy</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3.2957     47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3.2609     46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3.2256     43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3.0716    719       Santa Maria Papal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3.0574     47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2.7464    771       Ixtl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2.7275    403       El Manzan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2.7067    374       El Tlacuach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M299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M300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M2999</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2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    1       51       94.44       3.8      19.32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    1       52       96.30       3.5      24.34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52       96.30       3.5      19.55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47       87.04       3.3      23.05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7      5       52       96.30       3.3      23.63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0      7       50       92.59       3.3      22.29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3      7       42       77.78       3.3      21.68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46       85.19       3.3      16.95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43       79.63       3.2      31.18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1      6       49       90.74       3.2      22.03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9      7       50       92.59       3.2      25.53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9      7       48       88.89       3.2      17.46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1      7       48       88.89       3.1      27.49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    1       52       96.30       3.1      30.10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7      7       42       77.78       3.1      24.70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2      7       44       81.48       3.1      25.34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0      7       49       90.74       3.1      24.18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7      7       45       83.33       3.1      28.05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47       87.04       3.1      21.07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6      7       52       96.30       3.0      28.45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8      7       52       96.30       3.0      24.78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4      7       53       98.15       3.0      24.46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4      6       48       88.89       3.0      24.96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3      4       33       61.11       3.0      30.35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4      6       51       94.44       3.0      27.17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4      7       43       79.63       2.9      20.53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5      7       49       90.74       2.9      27.29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5      5       30       55.56       2.9      28.30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8      4       38       70.37       2.9      28.07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8      4       37       68.52       2.9      26.35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0      4       39       72.22       2.9      28.24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7      4       36       66.67       2.8      29.67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6      6       48       88.89       2.8      28.14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1      7       52       96.30       2.8      26.61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6      4       29       53.70       2.8      28.36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2      4       27       50.00       2.8      30.16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0      6       49       90.74       2.8      24.44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5      6       47       87.04       2.7      28.84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3      6       47       87.04       2.7      30.84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5      4       32       59.26       2.7      32.69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2      6       52       96.30       2.7      29.02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7      6       49       90.74       2.7      31.79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8      5       34       62.96       2.7      28.99      2.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2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8      6       42       77.78       2.7      25.23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5      6       45       83.33       2.7      26.20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8      6       49       90.74       2.7      27.78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4      6       45       83.33       2.7      27.19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1      5       35       64.81       2.7      30.35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      5       35       64.81       2.7      29.44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3      5       26       48.15       2.6      31.79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4      5       36       66.67       2.6      37.28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8      4       40       74.07       2.6      38.64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5      4       34       62.96       2.6      26.94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      5       31       57.41       2.6      25.24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9      5       36       66.67       2.5      34.62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7      6       53       98.15       2.5      28.79      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      6       47       87.04       2.5      26.67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8      5       36       66.67       2.5      30.84      2.4</w:t>
      </w:r>
    </w:p>
    <w:p>
      <w:pPr>
        <w:pStyle w:val="Normal"/>
        <w:tabs>
          <w:tab w:val="clear" w:pos="720"/>
          <w:tab w:val="left" w:pos="-720" w:leader="none"/>
        </w:tabs>
        <w:suppressAutoHyphens w:val="true"/>
        <w:jc w:val="both"/>
        <w:rPr/>
      </w:pPr>
      <w:r>
        <w:rPr>
          <w:rFonts w:eastAsia="Courier"/>
          <w:spacing w:val="-3"/>
        </w:rPr>
        <w:t xml:space="preserve">         </w:t>
      </w:r>
      <w:r>
        <w:rPr>
          <w:spacing w:val="-3"/>
        </w:rPr>
        <w:t>100      4       30       55.56       2.5      37.73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9      6       50       92.59       2.4      27.70      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6      5       23       42.59       2.4      23.99      1.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80      4       28       51.85       2.3      29.77      2.3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OVERALL          2422       78.69       2.9      28.69      2.9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1"/>
          <w:sz w:val="14"/>
        </w:rPr>
        <w:t>Note: # means genetic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4  El Manzanal, Mexico   16</w:t>
      </w:r>
      <w:r>
        <w:rPr>
          <w:rFonts w:eastAsia="Symbol" w:cs="Symbol" w:ascii="Symbol" w:hAnsi="Symbol"/>
          <w:spacing w:val="-3"/>
        </w:rPr>
        <w:t></w:t>
      </w:r>
      <w:r>
        <w:rPr>
          <w:spacing w:val="-3"/>
        </w:rPr>
        <w:t xml:space="preserve"> 06' N   96</w:t>
      </w:r>
      <w:r>
        <w:rPr>
          <w:rFonts w:eastAsia="Symbol" w:cs="Symbol" w:ascii="Symbol" w:hAnsi="Symbol"/>
          <w:spacing w:val="-3"/>
        </w:rPr>
        <w:t></w:t>
      </w:r>
      <w:r>
        <w:rPr>
          <w:spacing w:val="-3"/>
        </w:rPr>
        <w:t xml:space="preserve"> 33' W   2350-2660       1348</w:t>
      </w:r>
    </w:p>
    <w:p>
      <w:pPr>
        <w:pStyle w:val="Normal"/>
        <w:tabs>
          <w:tab w:val="clear" w:pos="720"/>
          <w:tab w:val="left" w:pos="-720" w:leader="none"/>
        </w:tabs>
        <w:suppressAutoHyphens w:val="true"/>
        <w:jc w:val="both"/>
        <w:rPr/>
      </w:pPr>
      <w:r>
        <w:rPr>
          <w:rFonts w:eastAsia="Courier"/>
          <w:spacing w:val="-3"/>
        </w:rPr>
        <w:t xml:space="preserve">    </w:t>
      </w:r>
      <w:r>
        <w:rPr>
          <w:spacing w:val="-3"/>
        </w:rPr>
        <w:t>5  El Tlacuache, Mexico  16</w:t>
      </w:r>
      <w:r>
        <w:rPr>
          <w:rFonts w:eastAsia="Symbol" w:cs="Symbol" w:ascii="Symbol" w:hAnsi="Symbol"/>
          <w:spacing w:val="-3"/>
        </w:rPr>
        <w:t></w:t>
      </w:r>
      <w:r>
        <w:rPr>
          <w:spacing w:val="-3"/>
        </w:rPr>
        <w:t xml:space="preserve"> 44' N   97</w:t>
      </w:r>
      <w:r>
        <w:rPr>
          <w:rFonts w:eastAsia="Symbol" w:cs="Symbol" w:ascii="Symbol" w:hAnsi="Symbol"/>
          <w:spacing w:val="-3"/>
        </w:rPr>
        <w:t></w:t>
      </w:r>
      <w:r>
        <w:rPr>
          <w:spacing w:val="-3"/>
        </w:rPr>
        <w:t xml:space="preserve"> 09' W   2300-2620       2000 </w:t>
      </w:r>
    </w:p>
    <w:p>
      <w:pPr>
        <w:pStyle w:val="Normal"/>
        <w:tabs>
          <w:tab w:val="clear" w:pos="720"/>
          <w:tab w:val="left" w:pos="-720" w:leader="none"/>
        </w:tabs>
        <w:suppressAutoHyphens w:val="true"/>
        <w:jc w:val="both"/>
        <w:rPr/>
      </w:pPr>
      <w:r>
        <w:rPr>
          <w:rFonts w:eastAsia="Courier"/>
          <w:spacing w:val="-3"/>
        </w:rPr>
        <w:t xml:space="preserve">    </w:t>
      </w:r>
      <w:r>
        <w:rPr>
          <w:spacing w:val="-3"/>
        </w:rPr>
        <w:t>6  Ixtlan, Mexico        17</w:t>
      </w:r>
      <w:r>
        <w:rPr>
          <w:rFonts w:eastAsia="Symbol" w:cs="Symbol" w:ascii="Symbol" w:hAnsi="Symbol"/>
          <w:spacing w:val="-3"/>
        </w:rPr>
        <w:t></w:t>
      </w:r>
      <w:r>
        <w:rPr>
          <w:spacing w:val="-3"/>
        </w:rPr>
        <w:t xml:space="preserve"> 24' N   96</w:t>
      </w:r>
      <w:r>
        <w:rPr>
          <w:rFonts w:eastAsia="Symbol" w:cs="Symbol" w:ascii="Symbol" w:hAnsi="Symbol"/>
          <w:spacing w:val="-3"/>
        </w:rPr>
        <w:t></w:t>
      </w:r>
      <w:r>
        <w:rPr>
          <w:spacing w:val="-3"/>
        </w:rPr>
        <w:t xml:space="preserve"> 27' W   2600-2870       1750</w:t>
      </w:r>
    </w:p>
    <w:p>
      <w:pPr>
        <w:pStyle w:val="Normal"/>
        <w:tabs>
          <w:tab w:val="clear" w:pos="720"/>
          <w:tab w:val="left" w:pos="-720" w:leader="none"/>
        </w:tabs>
        <w:suppressAutoHyphens w:val="true"/>
        <w:jc w:val="both"/>
        <w:rPr/>
      </w:pPr>
      <w:r>
        <w:rPr>
          <w:rFonts w:eastAsia="Courier"/>
          <w:spacing w:val="-3"/>
        </w:rPr>
        <w:t xml:space="preserve">    </w:t>
      </w:r>
      <w:r>
        <w:rPr>
          <w:spacing w:val="-3"/>
        </w:rPr>
        <w:t>7  Santa Maria Papalo,   17</w:t>
      </w:r>
      <w:r>
        <w:rPr>
          <w:rFonts w:eastAsia="Symbol" w:cs="Symbol" w:ascii="Symbol" w:hAnsi="Symbol"/>
          <w:spacing w:val="-3"/>
        </w:rPr>
        <w:t></w:t>
      </w:r>
      <w:r>
        <w:rPr>
          <w:spacing w:val="-3"/>
        </w:rPr>
        <w:t xml:space="preserve"> 49' N   96</w:t>
      </w:r>
      <w:r>
        <w:rPr>
          <w:rFonts w:eastAsia="Symbol" w:cs="Symbol" w:ascii="Symbol" w:hAnsi="Symbol"/>
          <w:spacing w:val="-3"/>
        </w:rPr>
        <w:t></w:t>
      </w:r>
      <w:r>
        <w:rPr>
          <w:spacing w:val="-3"/>
        </w:rPr>
        <w:t xml:space="preserve"> 48' W   2270-2720       110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33:00Z</dcterms:created>
  <dc:creator>CAMCORE Grad Student 2</dc:creator>
  <dc:description/>
  <dc:language>en-US</dc:language>
  <cp:lastModifiedBy>CAMCORE Grad Student 2</cp:lastModifiedBy>
  <dcterms:modified xsi:type="dcterms:W3CDTF">2001-02-28T01:33:00Z</dcterms:modified>
  <cp:revision>2</cp:revision>
  <dc:subject/>
  <dc:title>                                                                20-10-02A</dc:title>
</cp:coreProperties>
</file>